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>
          <w:lang w:val="en-US"/>
        </w:rPr>
      </w:pPr>
      <w:r>
        <w:rPr/>
        <w:t>ТЕХНИЧЕСКОЕ  ЗАДА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3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36"/>
        <w:gridCol w:w="4275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мепразо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лиофилизат для приготовления раствора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 1 флакон содержит активное вещество: Омепразол 40,00мг, вспомогательные вещества: 1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раствор натрия гидроксида – 0,132мл, динатрия эдетат – 1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>: не менее 60% до окончания срока годности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 xml:space="preserve">: хранить при температуре не выше 25 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, в защищенном от света местеФорма выпуска</w:t>
            </w:r>
            <w:r>
              <w:rPr>
                <w:b w:val="false"/>
                <w:sz w:val="20"/>
                <w:szCs w:val="20"/>
              </w:rPr>
              <w:t>: лиофилизат для приготовления расвтора для инфузий во флаконе из бесцветного стекла, содержащий 40мг омепразола, укупоренный резиновой пробкой, алюминиевым колпачком и пластиковой защитной крышкой. По 1 флакону вместе с инструкцией по применению помещают в картонную пач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амотиди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лиофилизат для приготовления раствора для внутривенного в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действующее вещество: 20мг фамотидина в каждом флаконе, вспомогательные вещества: аспарагиновая кислота, маннитол, растворитель: натрия хлорид, вода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нение (особенности)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ительно внутривенн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>при температуре 1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–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,в защищенном от света мест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b/>
              </w:rPr>
              <w:t xml:space="preserve">: </w:t>
            </w:r>
            <w:r>
              <w:rPr>
                <w:sz w:val="20"/>
                <w:szCs w:val="20"/>
              </w:rPr>
              <w:t>не менее 60% до окончания срока годности год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>по 72,8 мг лиофилизата (соответствует 20мг действующего вещества) в бесцветном стеклянном флаконе (1 гидролитического класса). По 5мл растворителя (0,9% раствор натрия хлорида) в бесцветной стеклянной ампуле (1 гидролитического класса) с точкой разлома. По 5 флаконов и 5 ампул в контурной пластиковой упаковке, по 1 контурной пластиковой упаковке в картонной пачке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антопразо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порошок для приготовления раствора для внутривенного введ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b/>
              </w:rPr>
              <w:t xml:space="preserve">: </w:t>
            </w:r>
            <w:r>
              <w:rPr>
                <w:sz w:val="20"/>
                <w:szCs w:val="20"/>
              </w:rPr>
              <w:t>Активное вещество: пантопразол натрия сексвигидрат 45,1 мг соответствует пантопразолу натрия (ангидрид) 42,3 мг и пантопразолу (свободная кислота) 40мг. Вспомогательные вещества: динатрия эдетат 1 мг, натрия гидроксид 0,24 мг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b/>
              </w:rPr>
              <w:t xml:space="preserve">: </w:t>
            </w:r>
            <w:r>
              <w:rPr>
                <w:sz w:val="20"/>
                <w:szCs w:val="20"/>
              </w:rPr>
              <w:t>в защищенном от света месте.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по 40мг пантопразола порошка для приготовления раствора для внутривенного введения 40мг во флаконах прозрачного стекла, укупоренных резиновой пробкой и обжатых колпачком алюминиевым с диском из полипропилена серого цвета. По 1 флакону помещают в картонную пачку с инструкцией по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>: не менее 60% до окончания срока годност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6"/>
        <w:spacing w:before="240" w:after="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6-25T08:13:00Z</dcterms:modified>
  <cp:revision>18</cp:revision>
  <dc:subject/>
  <dc:title>Приложение № 2</dc:title>
</cp:coreProperties>
</file>