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21 от 29 июня 2010г.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закупку продуктов питания (мясо, печень) для МУЗ «МСЧ № 6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Пермь                                                                                                               29 июня 2010г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</w:t>
      </w:r>
      <w:r>
        <w:rPr>
          <w:sz w:val="24"/>
          <w:szCs w:val="24"/>
        </w:rPr>
        <w:t>09 часов 00 мину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 комиссии: - Ю.И. Павлец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Члены комиссии:             - Л.В. Ворожцов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3. Секретарь комиссии:       - О.Ю. Трефил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Наименование предмета запроса котировок: закупк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одуктов питания (мясо, печень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для МУЗ «МСЧ № 6»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извещение № 20 от 16 июня 2010г. Размещено на официальном сайте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16 июня 2010г.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</w:t>
      </w:r>
      <w:r>
        <w:rPr>
          <w:sz w:val="24"/>
          <w:szCs w:val="24"/>
        </w:rPr>
        <w:t>Заказчик: Муниципальное учреждение здравоохранения «Медико-санитарная часть № 6»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Максимальная цена контракта: 280 020,00  рублей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Источник финансирования заказа: муниципальный бюджет, ОМС и предпринимательская деятельность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 Требования, установленные в извещении о проведении запроса котировок:</w:t>
      </w:r>
    </w:p>
    <w:p>
      <w:pPr>
        <w:pStyle w:val="Normal"/>
        <w:jc w:val="both"/>
        <w:rPr/>
      </w:pPr>
      <w:r>
        <w:rPr>
          <w:sz w:val="24"/>
          <w:szCs w:val="24"/>
        </w:rPr>
        <w:t>А) Место доставки: 614026, г.Пермь, ул.Лобачевского, 26, пищебл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Сроки поставки: с 06 июля 2010г. по 30 сентября 2010г.</w:t>
      </w:r>
    </w:p>
    <w:p>
      <w:pPr>
        <w:pStyle w:val="Normal"/>
        <w:jc w:val="both"/>
        <w:rPr/>
      </w:pPr>
      <w:r>
        <w:rPr>
          <w:sz w:val="24"/>
          <w:szCs w:val="24"/>
        </w:rPr>
        <w:t>В) Сведения о включенных (не включенных) в цену товара расходах: цена товара  является неизменной на все действие муниципального контракта и должна включать в себя все налоги, сборы, затраты на транспортные расходы, прочие расходы.</w:t>
      </w:r>
    </w:p>
    <w:p>
      <w:pPr>
        <w:pStyle w:val="Normal"/>
        <w:jc w:val="both"/>
        <w:rPr/>
      </w:pPr>
      <w:r>
        <w:rPr>
          <w:sz w:val="24"/>
          <w:szCs w:val="24"/>
        </w:rPr>
        <w:t>Г) Срок и условия оплаты поставки товаров: оплата будет произведена путем перечисления денежных на расчётный счёт Поставщика в течении 20 (двадцати) банковских дней с даты получения: счета, счета-фактуры, накладных, с обязательным указанием даты поставки и отметкой материально-ответственного лица в получении продукции и соответствия её качества требованиям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7. </w:t>
      </w:r>
      <w:r>
        <w:rPr>
          <w:sz w:val="24"/>
          <w:szCs w:val="24"/>
        </w:rPr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b/>
          <w:sz w:val="24"/>
          <w:szCs w:val="24"/>
        </w:rPr>
        <w:t>2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(две)</w:t>
      </w:r>
      <w:r>
        <w:rPr>
          <w:sz w:val="24"/>
          <w:szCs w:val="24"/>
        </w:rPr>
        <w:t xml:space="preserve"> котировочные заявки, что зафиксировано в Журнале регистрации поступления котировочных заявок № 20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8. </w:t>
      </w:r>
      <w:r>
        <w:rPr>
          <w:sz w:val="24"/>
          <w:szCs w:val="24"/>
        </w:rPr>
        <w:t>Участники размещения заказ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663"/>
        <w:gridCol w:w="2173"/>
        <w:gridCol w:w="151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(для юр.лица), Ф.И.О. (для физ. лица) участника размещения заказ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 контракта предлагаемая в котировочной заявке, руб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истрационный н-р (по Журналу регистрации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овирин»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 63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пири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 99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9. </w:t>
      </w: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изнать все котировочные заявки соответствующие требованиям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10. </w:t>
      </w: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знать победителем в проведении запроса котировок: ИП Спири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есто нахождения: г. Пермь, ул. 25-го Октября, 38-29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: </w:t>
      </w:r>
      <w:r>
        <w:rPr>
          <w:b/>
          <w:sz w:val="24"/>
          <w:szCs w:val="24"/>
        </w:rPr>
        <w:t>276 990,00 рублей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: ООО «Совирин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есто нахождения: г. Пермь, ул. Ш. Космонавтов, 316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Цена муниципального контракта: </w:t>
      </w:r>
      <w:r>
        <w:rPr>
          <w:b/>
          <w:sz w:val="24"/>
          <w:szCs w:val="24"/>
        </w:rPr>
        <w:t>279 630,00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ублей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11. </w:t>
      </w:r>
      <w:r>
        <w:rPr>
          <w:sz w:val="24"/>
          <w:szCs w:val="24"/>
        </w:rPr>
        <w:t>Подпис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:                    ______________                    Ю.И. Павлец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:                                ______________                    Л.В. Ворожц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кретарь комиссии:                          ______________                    О.Ю. Трефилова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40" w:right="1111" w:gutter="0" w:header="0" w:top="993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Оксана Трефилова</cp:lastModifiedBy>
  <cp:lastPrinted>2010-06-29T07:56:00Z</cp:lastPrinted>
  <dcterms:modified xsi:type="dcterms:W3CDTF">2010-06-29T01:58:00Z</dcterms:modified>
  <cp:revision>20</cp:revision>
  <dc:subject/>
  <dc:title>ПРОТОКОЛ ОЦЕНКИ И СОПОСТАВЛЕНИЯ ЗАЯВОК НА УЧАСТИЕ В КОНКУРСЕ </dc:title>
</cp:coreProperties>
</file>