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2К/3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color w:val="000000"/>
          <w:szCs w:val="24"/>
        </w:rPr>
        <w:t xml:space="preserve">право заключить муниципальный контракт </w:t>
      </w:r>
      <w:r>
        <w:rPr>
          <w:b/>
          <w:szCs w:val="24"/>
        </w:rPr>
        <w:t xml:space="preserve">на оказание услуг по </w:t>
      </w:r>
      <w:r>
        <w:rPr>
          <w:b/>
          <w:color w:val="000000"/>
          <w:szCs w:val="24"/>
        </w:rPr>
        <w:t>организации  и проведению физкультурно-оздоровительной работы по месту жительства в Мотовилихинском районе города Перми в  2010 году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3»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  10 часов 1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3 по вскрытию конвертов с заявками на участие в конкурсе «</w:t>
      </w:r>
      <w:r>
        <w:rPr>
          <w:sz w:val="22"/>
          <w:szCs w:val="22"/>
        </w:rPr>
        <w:t>Оказание услуг по организации и проведению культурно-массовых мероприятий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твующий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иректор НО «Фонд содействия развитию культуры и спорта Пермского края «Фобос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ванова Е.А., по доверенности, бухгалтер НО «Фонд содействия развитию культуры и спорта Пермского края «Фобос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Мотовилихинского района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льцев Сергей Витальеви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4, г. Пермь, ул. Уральская, 3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7-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конкурса - Оказание услуг по </w:t>
      </w:r>
      <w:r>
        <w:rPr>
          <w:color w:val="000000"/>
          <w:sz w:val="22"/>
          <w:szCs w:val="22"/>
        </w:rPr>
        <w:t>организации  и проведению физкультурно-оздоровительной работы по месту жительства в Мотовилихинском районе города Перми в  2010 го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лота - 1628000 (Один миллион шестьсот двадцать восемь тысяч) рублей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№ 42К о проведении конкурса было опубликовано в «Официальном бюллетене органов местного самоуправления муниципального образования город Пермь» </w:t>
      </w:r>
      <w:r>
        <w:rPr>
          <w:b w:val="false"/>
          <w:sz w:val="22"/>
          <w:szCs w:val="22"/>
        </w:rPr>
        <w:t>№ 35 от 18.05.2010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 xml:space="preserve">Извещение о внесении изменений № 42К/1 в конкурсную документацию было опубликовано в «Официальном бюллетене органов местного самоуправления муниципального образования город Пермь» </w:t>
      </w:r>
      <w:r>
        <w:rPr>
          <w:b w:val="false"/>
          <w:sz w:val="22"/>
          <w:szCs w:val="22"/>
        </w:rPr>
        <w:t>№ 38 от 25.05.2010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года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. 20 мая 2010 год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узнецовым А.А.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цена контракта и квалификация участника размещения заказ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ак как подана одна заявка на участие в конкурсе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рбанов И.Р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34:00Z</dcterms:created>
  <dc:creator>ump15</dc:creator>
  <dc:description/>
  <cp:keywords/>
  <dc:language>en-US</dc:language>
  <cp:lastModifiedBy>опер3</cp:lastModifiedBy>
  <cp:lastPrinted>2010-06-29T11:33:00Z</cp:lastPrinted>
  <dcterms:modified xsi:type="dcterms:W3CDTF">2010-06-29T05:34:00Z</dcterms:modified>
  <cp:revision>8</cp:revision>
  <dc:subject/>
  <dc:title>ПРОТОКОЛ № 01/03-07</dc:title>
</cp:coreProperties>
</file>