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8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июня 2010 года</w:t>
        <w:tab/>
        <w:tab/>
        <w:tab/>
        <w:tab/>
        <w:t xml:space="preserve">        </w:t>
        <w:tab/>
        <w:tab/>
        <w:tab/>
        <w:tab/>
        <w:t xml:space="preserve">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Альфасептин» или эквивалент  для МУЗ «Медсанчасть №9 им.М.А.Тверье» (извещение №78 от «21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июн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62 34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, средства от предпринимательской деятельност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Поставка дезинфицирующего средства «Альфасептин» или эквивалент в количестве 489 флаконов, из них: 300 флаконов на средства ОМС, 150 флаконов на средства, полученные за оказание медицинской помощи женщинам в период беременности и (или) родов (по родовым сертификатам), 18 флаконов на средства бюджета, 15 флаконов на средства субвенции, 6 флаконов на средства от предпринимательской деятельности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 Ярославль, ул. Большая Федоровская, 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70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 Коминтерна, д.20/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67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60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4994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предложенная в котировочной заявке цена товара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ООО «Ликом», 129327, Москва, ул.Коминтерна, д.20/2 , с ценой котировочной заявки   147 678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заключить муниципальный контракт с  ООО «Ликом», на сумму 147 67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76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09:00Z</dcterms:created>
  <dc:creator>Институт госзакупок РАГС</dc:creator>
  <dc:description/>
  <cp:keywords/>
  <dc:language>en-US</dc:language>
  <cp:lastModifiedBy>Пользователь</cp:lastModifiedBy>
  <cp:lastPrinted>2010-01-28T10:24:00Z</cp:lastPrinted>
  <dcterms:modified xsi:type="dcterms:W3CDTF">2010-06-29T03:09:00Z</dcterms:modified>
  <cp:revision>2</cp:revision>
  <dc:subject/>
  <dc:title>ПРОТОКОЛ ОЦЕНКИ И СОПОСТАВЛЕНИЯ ЗАЯВОК НА УЧАСТИЕ В КОНКУРСЕ </dc:title>
</cp:coreProperties>
</file>