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июня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 -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Барьер» или эквивалент  для МУЗ «Медсанчасть №9 им.М.А.Тверье» (извещение №79 от «21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71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</w:t>
      </w:r>
      <w:r>
        <w:rPr>
          <w:rFonts w:cs="Times New Roman" w:ascii="Times New Roman" w:hAnsi="Times New Roman"/>
          <w:sz w:val="22"/>
          <w:szCs w:val="22"/>
        </w:rPr>
        <w:t>езинфицирующее средство «Барьер» или эквивалент в количестве 285 флаконов, из них: 189 флаконов на средства ОМС, 81 флакона на средства, полученные за оказание медицинской помощи женщинам в период беременности и (или) родов (по родовым сертификатам), 6 флакона на средства бюджета, 9 флаконов на средства субвенции 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ки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д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5, г. Москва, ул. Б.Демидовский пер. д.1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2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 ст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5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872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ind w:left="785" w:hanging="360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дез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 характеристики предлагаемого товара не соответствуют требованиям п.3 (состав), п.4 (значение </w:t>
            </w:r>
            <w:r>
              <w:rPr>
                <w:rFonts w:cs="Calibri"/>
                <w:lang w:val="en-US"/>
              </w:rPr>
              <w:t>pH</w:t>
            </w:r>
            <w:r>
              <w:rPr>
                <w:rFonts w:cs="Calibri"/>
              </w:rPr>
              <w:t>), п.7 (класс опасности), установленным в Техническом задании  – Приложении 1 к Извещению о проведении запроса котировок цен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Ликом», 129327, Москва, ул. Коминтерна, д.20/2,стр.1  с ценой котировочной заявки   155 352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олимед», 150002, г. Ярославль, ул. Большая Федоровская, д.46, с ценой котировочной заявки   164 872,5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4:00Z</dcterms:created>
  <dc:creator>Институт госзакупок РАГС</dc:creator>
  <dc:description/>
  <cp:keywords/>
  <dc:language>en-US</dc:language>
  <cp:lastModifiedBy>Маркетолог 3</cp:lastModifiedBy>
  <cp:lastPrinted>2010-06-29T11:13:00Z</cp:lastPrinted>
  <dcterms:modified xsi:type="dcterms:W3CDTF">2010-06-29T05:26:00Z</dcterms:modified>
  <cp:revision>5</cp:revision>
  <dc:subject/>
  <dc:title>ПРОТОКОЛ ОЦЕНКИ И СОПОСТАВЛЕНИЯ ЗАЯВОК НА УЧАСТИЕ В КОНКУРСЕ </dc:title>
</cp:coreProperties>
</file>