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42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молока цельного и масла сливочн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9 »  июня   2010 года</w:t>
        <w:br/>
        <w:tab/>
        <w:tab/>
        <w:tab/>
        <w:tab/>
        <w:tab/>
        <w:tab/>
        <w:tab/>
        <w:tab/>
        <w:tab/>
        <w:t xml:space="preserve">   09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молока цельного и масла сливоч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42 от «16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45 792,84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цельное (жирность 3,2%, п/эт. уп. 1 л) - ГОСТ Р 52090-2003; ТУ 9222-150-00419785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 (жирность 72,5%) - ГОСТ 37-9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Замараева Тамара Геннадь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4068 г. Пермь ул. Толмачева, 17-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64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ТД Маслозавод Нытв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7000 г. Нытва, ул. Комарова, 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765,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УралПродРеги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4064 г. Пермь ул. Чкалова, 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696,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за № 1 и № 3 -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ую заявку за № 2 следующего участника размещения заказа: 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9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извещением о проведении запроса котировок (нет подписи участника размещения заказа) – ст. 47 п.3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105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Замараева Тамара Геннадьевна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4068 г. Пермь ул. Толмачева, 17-18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24 464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105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УралПродРегион»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4064 г. Пермь ул. Чкалова, 22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84 696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19:00Z</dcterms:created>
  <dc:creator>Институт госзакупок РАГС</dc:creator>
  <dc:description/>
  <dc:language>en-US</dc:language>
  <cp:lastModifiedBy>Коскова Лариса Александровна</cp:lastModifiedBy>
  <cp:lastPrinted>2009-05-13T10:03:00Z</cp:lastPrinted>
  <dcterms:modified xsi:type="dcterms:W3CDTF">2010-06-29T05:32:00Z</dcterms:modified>
  <cp:revision>3</cp:revision>
  <dc:subject/>
  <dc:title>ПРОТОКОЛ ОЦЕНКИ И СОПОСТАВЛЕНИЯ ЗАЯВОК НА УЧАСТИЕ В КОНКУРСЕ</dc:title>
</cp:coreProperties>
</file>