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45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24"/>
          <w:szCs w:val="26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i/>
          <w:caps w:val="false"/>
          <w:smallCaps w:val="false"/>
          <w:sz w:val="24"/>
          <w:szCs w:val="24"/>
          <w:u w:val="single"/>
        </w:rPr>
        <w:t>на  поставку кисломолочной продукции и сы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ДОУ Детский сад № 317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 29 »  июня   2010 года</w:t>
        <w:br/>
        <w:tab/>
        <w:tab/>
        <w:tab/>
        <w:tab/>
        <w:tab/>
        <w:tab/>
        <w:tab/>
        <w:tab/>
        <w:tab/>
        <w:t xml:space="preserve">   10 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омашова Татьяна Стани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скова Ларис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жевина Ма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щ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Овчинникова Елена Михайл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i/>
          <w:sz w:val="24"/>
          <w:szCs w:val="26"/>
          <w:u w:val="single"/>
        </w:rPr>
        <w:t>поставка кисломолочной продукции и сы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345 от «16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июн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униципальное дошкольное образовательное учреждение Детский сад № 317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Почтовый адрес: 614077 г. Пермь ул. Крупской, 90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03 194,6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внебюджетные средства (родительская плата)</w:t>
      </w:r>
    </w:p>
    <w:p>
      <w:pPr>
        <w:pStyle w:val="Heading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                                              </w:t>
      </w:r>
      <w:r>
        <w:rPr>
          <w:b w:val="false"/>
          <w:i/>
          <w:caps w:val="false"/>
          <w:smallCaps w:val="false"/>
          <w:sz w:val="24"/>
          <w:szCs w:val="26"/>
          <w:u w:val="single"/>
        </w:rPr>
        <w:t>поступающие на лицевой счет учрежден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52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гурт молочный (питьевой, п/эт. уп. 0,5л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u w:val="single"/>
              </w:rPr>
              <w:t>ГОСТ Р 51331-99; ТУ 9222-217-00419785-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ефир (п/эт. уп. 1 л) - ГОСТ Р 52093-2003</w:t>
            </w:r>
          </w:p>
          <w:p>
            <w:pPr>
              <w:pStyle w:val="Normal"/>
              <w:rPr/>
            </w:pPr>
            <w:r>
              <w:rPr/>
              <w:t xml:space="preserve">Сметана (20% жирности, п.эт. уп. 0,5 кг)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- ГОСТ Р 52092-2003; ТУ 9222-355-00419785-04</w:t>
            </w:r>
          </w:p>
          <w:p>
            <w:pPr>
              <w:pStyle w:val="Normal"/>
              <w:rPr/>
            </w:pPr>
            <w:r>
              <w:rPr/>
              <w:t>Творог (5% жирности) - ГОСТ Р 52096-2003; ТУ 9222-180-</w:t>
            </w:r>
            <w:r>
              <w:rPr>
                <w:u w:val="single"/>
              </w:rPr>
              <w:t>00419785-04; ТУ 9222-382-00419785-05</w:t>
            </w:r>
          </w:p>
          <w:p>
            <w:pPr>
              <w:pStyle w:val="Normal"/>
              <w:rPr/>
            </w:pPr>
            <w:r>
              <w:rPr/>
              <w:t>Сыр твердый (45% жирности) - ГОСТ 7616-85; 11041-8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>сроки поставок товаров, выполнения работ, оказания услуг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 даты заключения контракта по 31.12.2010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260" w:leader="none"/>
              </w:tabs>
              <w:ind w:left="0" w:right="88" w:hanging="0"/>
              <w:jc w:val="left"/>
              <w:rPr/>
            </w:pPr>
            <w:r>
              <w:rPr>
                <w:i/>
                <w:sz w:val="24"/>
                <w:szCs w:val="26"/>
                <w:vertAlign w:val="superscript"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tLeast" w:line="160"/>
              <w:jc w:val="both"/>
              <w:rPr>
                <w:sz w:val="24"/>
                <w:szCs w:val="24"/>
              </w:rPr>
            </w:pPr>
            <w:r>
              <w:rPr/>
              <w:t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срок и условия оплаты поставок товаров, выполнения работ, оказания услуг  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59"/>
        <w:gridCol w:w="22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Ф.И.О.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П Замараева Тамара Геннадье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14068 г. Пермь ул. Толмачева, 17-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470,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ТД Маслозавод Нытв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17000 г. Нытва, ул. Комарова, 3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 794,5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УралПродРегион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14064 г. Пермь ул. Чкалова, 2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23,1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за № 1 и № 3 -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ую заявку за № 2 следующего участника размещения заказа: </w:t>
      </w:r>
    </w:p>
    <w:tbl>
      <w:tblPr>
        <w:tblW w:w="10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396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 Нытва»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требованиям, установленным извещением о проведении запроса котировок (нет подписи участника размещения заказа) – ст. 47 п.3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105"/>
      </w:tblGrid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ИП Замараева Тамара Геннадьевна</w:t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4068 г. Пермь ул. Толмачева, 17-18</w:t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27 470,1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160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5"/>
        <w:gridCol w:w="4105"/>
      </w:tblGrid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фамилия, имя, отчество (для физического лица) участника размещения заказа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УралПродРегион» 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нахождения (для юридического лица),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 xml:space="preserve">место жительства (для физического лица) 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4064 г. Пермь ул. Чкалова, 22</w:t>
            </w:r>
          </w:p>
        </w:tc>
      </w:tr>
      <w:tr>
        <w:trPr/>
        <w:tc>
          <w:tcPr>
            <w:tcW w:w="6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/>
            </w:pPr>
            <w:r>
              <w:rPr>
                <w:rStyle w:val="Emphasis"/>
              </w:rPr>
              <w:t>Цена муниципального контракта, руб.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00 023,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Ромашова Т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ск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жевина М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Чащина Т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Ромашова Т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64" w:right="567" w:gutter="0" w:header="0" w:top="397" w:footer="561" w:bottom="6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50:00Z</dcterms:created>
  <dc:creator>Институт госзакупок РАГС</dc:creator>
  <dc:description/>
  <dc:language>en-US</dc:language>
  <cp:lastModifiedBy>Коскова Лариса Александровна</cp:lastModifiedBy>
  <cp:lastPrinted>2009-05-13T10:03:00Z</cp:lastPrinted>
  <dcterms:modified xsi:type="dcterms:W3CDTF">2010-06-29T05:50:00Z</dcterms:modified>
  <cp:revision>2</cp:revision>
  <dc:subject/>
  <dc:title>ПРОТОКОЛ ОЦЕНКИ И СОПОСТАВЛЕНИЯ ЗАЯВОК НА УЧАСТИЕ В КОНКУРСЕ</dc:title>
</cp:coreProperties>
</file>