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20  от 29.06.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выполнение работ по установке лифтового оборудования, соответствующего пожарной безопасности 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Тарновецкая Е.П. тел. 216-81-18, предусматривает осуществить за счет средств городского бюджета закупку способом запроса котировки на выполнение работ по установке лифтового оборудования, соответствующего пожарной безопасности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497 879,51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Техническое задание на выполнение работ по установке лифтового оборудования, соответствующего пожарной безопасности</w:t>
      </w:r>
      <w:r>
        <w:rPr>
          <w:sz w:val="23"/>
          <w:szCs w:val="23"/>
        </w:rPr>
        <w:t>, приведено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рок выполнения работ: с момента заключения муниципального контракта в течение 45 рабочих дней. 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есто выполнения работ: г. Пермь, Свердловский район, ул. Сибирская, 58. 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или в форме электронного документа, при наличии электронно-цифровой подписи, следует подать до 17-00 часов местного времени 09 июля</w:t>
      </w:r>
      <w:r>
        <w:rPr>
          <w:b w:val="false"/>
          <w:i w:val="false"/>
          <w:sz w:val="23"/>
          <w:szCs w:val="23"/>
          <w:highlight w:val="yellow"/>
        </w:rPr>
        <w:t xml:space="preserve"> </w:t>
      </w:r>
      <w:r>
        <w:rPr>
          <w:b w:val="false"/>
          <w:i w:val="false"/>
          <w:sz w:val="23"/>
          <w:szCs w:val="23"/>
        </w:rPr>
        <w:t>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42:00Z</dcterms:created>
  <dc:creator>_</dc:creator>
  <dc:description/>
  <cp:keywords/>
  <dc:language>en-US</dc:language>
  <cp:lastModifiedBy>us2051</cp:lastModifiedBy>
  <cp:lastPrinted>2008-11-28T14:09:00Z</cp:lastPrinted>
  <dcterms:modified xsi:type="dcterms:W3CDTF">2010-06-29T07:59:00Z</dcterms:modified>
  <cp:revision>12</cp:revision>
  <dc:subject/>
  <dc:title>В рамках реализации городской целевой программы «Развитие городских микрорайонов в 2006-2010гг</dc:title>
</cp:coreProperties>
</file>