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21  от 29.06.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выполнение работ по текущему ремонту помещений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 адресу Комсомольский проспект, 77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Тарновецкая Е.П. тел. 216-81-18, предусматривает осуществить за счет средств городского бюджета закупку способом запроса котировки на выполнение работ по текущему ремонту помещений по адресу Комсомольский проспект, 77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479 399, 77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Техническое задание на выполнение работ по текущему ремонту помещений по адресу Комсомольский проспект, 77</w:t>
      </w:r>
      <w:r>
        <w:rPr>
          <w:sz w:val="23"/>
          <w:szCs w:val="23"/>
        </w:rPr>
        <w:t>, приведено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рок выполнения работ: с момента заключения муниципального контракта в течение 45 рабочих дней. 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есто выполнения работ: г. Пермь, Свердловский район, Комсомольский проспект, 77. 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, при наличии электронно-цифровой подписи, следует подать до 17-00 часов местного времени 09 июл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1.  Участниками размещения заказа могут быть только субъекты малого предпринимательства. 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)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3)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икропредприятия - 60 млн. рублей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алые предприятия - 400 млн. рублей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2. Отсутствие участника размещения заказа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42:00Z</dcterms:created>
  <dc:creator>_</dc:creator>
  <dc:description/>
  <cp:keywords/>
  <dc:language>en-US</dc:language>
  <cp:lastModifiedBy>us2051</cp:lastModifiedBy>
  <cp:lastPrinted>2008-11-28T14:09:00Z</cp:lastPrinted>
  <dcterms:modified xsi:type="dcterms:W3CDTF">2010-06-29T06:02:00Z</dcterms:modified>
  <cp:revision>14</cp:revision>
  <dc:subject/>
  <dc:title>В рамках реализации городской целевой программы «Развитие городских микрорайонов в 2006-2010гг</dc:title>
</cp:coreProperties>
</file>