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ня 2010 года №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бразовательных программ «Переход образовательного учреждения на компетентностную модель обучения», «Современные технологии тьюторской деятельности» и их реализация на базе образовательных учреждений – членов университетского округа при Пермском государственном университете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бразовательных программ «Переход образовательного учреждения на компетентностную модель обучения», «Современные технологии тьюторской деятельности» и их реализация на базе образовательных учреждений – членов университетского округа при Пермском государственном университете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11:00Z</dcterms:created>
  <dc:creator>ump15</dc:creator>
  <dc:description/>
  <cp:keywords/>
  <dc:language>en-US</dc:language>
  <cp:lastModifiedBy>опер5</cp:lastModifiedBy>
  <cp:lastPrinted>2010-05-20T09:57:00Z</cp:lastPrinted>
  <dcterms:modified xsi:type="dcterms:W3CDTF">2010-06-29T11:01:00Z</dcterms:modified>
  <cp:revision>3</cp:revision>
  <dc:subject/>
  <dc:title>СОГЛАСОВАНО</dc:title>
</cp:coreProperties>
</file>