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2 от «29» июня 2010 г.</w:t>
      </w:r>
    </w:p>
    <w:p>
      <w:pPr>
        <w:pStyle w:val="Normal"/>
        <w:spacing w:lineRule="auto" w:line="240"/>
        <w:ind w:left="595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240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</w:t>
      </w:r>
    </w:p>
    <w:p>
      <w:pPr>
        <w:pStyle w:val="Normal"/>
        <w:spacing w:lineRule="auto" w:line="240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/А.В. Малинина/</w:t>
      </w:r>
    </w:p>
    <w:p>
      <w:pPr>
        <w:pStyle w:val="Normal"/>
        <w:ind w:left="59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9» июня 2010 г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казание услуг по разработке образовательных программ «Переход образовательного учреждения на компетентностную модель обучения», «Современные технологии тьюторской деятельности» и их реализации на базе образовательных учреждений – членов университетского округа при Пермском государственном университете по вопросам создания и развития новой системы оценки качества образования, мониторинга учебных достижений учащихся на уровне мировых стандартов,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на 2010 год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Н.А. Соснина/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9» июня 2010г.</w:t>
            </w:r>
          </w:p>
          <w:p>
            <w:pPr>
              <w:pStyle w:val="Normal"/>
              <w:spacing w:lineRule="auto" w:line="240" w:before="0" w:after="20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мь 2010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ероприятия</w:t>
      </w:r>
    </w:p>
    <w:tbl>
      <w:tblPr>
        <w:tblW w:w="98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72"/>
        <w:gridCol w:w="71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бразовательных программ «Переход образовательного учреждения на компетентностную модель обучения», «Современные технологии тьюторской деятельности» и их реализация на базе образовательных учреждений – членов университетского округа при Пермском государственном университете по вопросам создания и развития новой системы оценки качества образования, мониторинга учебных достижений учащихся на уровне мировых стандартов,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на 2010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а, контактный телефон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ина Наталья Александровна, 212 24 9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40 (сорока)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бразовательных программ «Переход образовательного учреждения на компетентностную модель обучения», «Современные технологии тьюторской деятельности» и их реализация на базе образовательных учреждений – членов университетского округа при Пермском государственном университете по вопросам создания и развития новой системы оценки качества образования, мониторинга учебных достижений учащихся на уровне мировых стандартов,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на 2010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 образовательных учреждений – членов Университетского округа ПГУ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едоставляет заказчику материалы: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– 2 экземпляра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ом носителе – 1 экземпляр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роприятия: Соснина Н.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: Малинина А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 000 (четыреста десять тысяч) рублей 00 копеек</w:t>
            </w:r>
          </w:p>
        </w:tc>
      </w:tr>
      <w:tr>
        <w:trPr>
          <w:trHeight w:val="1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юридически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азчик оплачивает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альный план реализации мероприятия</w:t>
      </w:r>
    </w:p>
    <w:tbl>
      <w:tblPr>
        <w:tblW w:w="97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172"/>
        <w:gridCol w:w="1933"/>
        <w:gridCol w:w="2039"/>
        <w:gridCol w:w="2778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одукту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бразовательной программы «Переход образовательного учреждения на компетентностную модель обучения» для обучения педагогических работников образовательных учреждений – членов Университетского округа ПГ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(десяти) календарных дней с момента заключения муниципального контракт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бразовательная программа должна соответствовать требованиям, предъявляемым к данному виду докумен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должна включать в себя следующие раздел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яснительную записку с целью, задачами обучения,  определяющих особенности перехода образовательного учреждения на компетентностную модель обуч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бный план, содержащий наименование разделов, дисциплин, количество часов, в том числе лекции, практические занятия по количеству часов, формы контроля и формы итоговой аттеста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бно-тематический план, содержащий  наименование тем по каждому разделу, количество часов, в том числе лекции, практические занятия, формы контроля, фамилии лекторов, форму итоговой аттестации, сроки проведения обуч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тельная часть программы должна включать в себя рассмотрение следующих тем: Компетентностный подход в современном образовательном процессе; Специфика формирования базовых учебных компетентностей в современном образовательном процессе; Современные образовательные технологии в ракурсе компетентностного подхода; Модель методической службы в контексте управления качеством образова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- список литературы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ием авторских разработок по теме курс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 оформления программы всем требованиям, предъявляемым к программам повышения квалификации.</w:t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ой программы «Переход образовательного учреждения на компетентностную модель обучения» на базе образовательных учреждений – членов университетского округа ПГ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40 (сорока) календарных дней с момента заключения муниципального контракт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семинар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ая документация по итогам обуч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24 часовых семинаров по указанной тем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оставляет не менее 12-15 человек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ровню квалификации  специалистов, ведущих обучающие, проектные семинары: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менее 10% должны соответствовать  квалификационному уровню доктора наук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 менее 40% должны  соответствовать  квалификационному уровню кандидата наук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научно-педагогический стаж ведущих семинаров должен составлять не менее 10 лет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зачислении слушателей  на  семинар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выпуске слушате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слушателям, успешно окончившим обучение, выдается удостоверение установленного образц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лушатели обеспечиваются материалами по изучаемым вопросам на электронных  и бумажных носителях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ая документация заполняется согласно требованиям системы повышения квалификации;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бразовательной программы «Современные технологии тьюторской деятельности» для обучения педагогов образовательных учреждений – членов Университетского  округа ПГ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(десяти) календарных дней с момента заключения муниципального контракт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бразовательная программа должна соответствовать требованиям, предъявляемым к данному виду докумен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должна включать в себя следующие раздел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яснительную записку с целью, задачами обучения,  определяющих современные технологии тьюторской деяте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бный план, содержащий наименование разделов, дисциплин, количество часов, в том числе лекции, практические занятия по количеству часов, формы контроля и формы итоговой аттестац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 учебно-тематический план, содержащий наименование тем по каждому разделу, количество часов, в том числе лекции, практические занятия, формы контроля, фамилии лекторов, форму итоговой аттестации, сроки проведения обуч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тельная часть  программы должна включать в себя рассмотрение следующих тем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ьтурно-исторические и философско-педагогические основы тьюторства; Технологии тьюторского сопровождения личного образования учащихся основной и старшей школы; Проектирование модели организации тьюторской деятельности в конкретном образовательном учрежден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сок литературы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ой программы «Современные технологии тьюторской деятельности» на базе образовательных учреждений – членов университетского округа ПГ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40 (сорока) календарных дней с момента заключения муниципального контракт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семинар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ая документация по итогам обуч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24-часовых семинаров по указанной тем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оставляет не менее 12-15 человек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ровню квалификации специалистов, ведущих обучающие, проектные семинары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менее 10% должны соответствовать квалификационному уровню доктора наук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 менее 40% должны соответствовать квалификационному уровню кандидата наук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научно-педагогический стаж ведущих семинаров должен составлять не менее 10 лет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зачислении слушателей на семинар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выпуске слушате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слушателям, успешно окончившим обучение, выдается удостоверение установленного образц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лушатели обеспечиваются материалами по изучаемым вопросам на электронных  и бумажных носителях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ая документация заполняется согласно требованиям системы повышения квалификации;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5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jus1">
    <w:name w:val="ajus1"/>
    <w:basedOn w:val="Normal"/>
    <w:qFormat/>
    <w:pPr>
      <w:spacing w:lineRule="auto" w:line="240" w:before="280" w:after="280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36:00Z</dcterms:created>
  <dc:creator>Пепеляева</dc:creator>
  <dc:description/>
  <cp:keywords/>
  <dc:language>en-US</dc:language>
  <cp:lastModifiedBy>опер5</cp:lastModifiedBy>
  <cp:lastPrinted>2010-05-08T11:13:00Z</cp:lastPrinted>
  <dcterms:modified xsi:type="dcterms:W3CDTF">2010-06-29T11:02:00Z</dcterms:modified>
  <cp:revision>5</cp:revision>
  <dc:subject/>
  <dc:title>УТВЕРЖДАЮ:</dc:title>
</cp:coreProperties>
</file>