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5506"/>
      </w:tblGrid>
      <w:tr>
        <w:trPr>
          <w:trHeight w:val="1428" w:hRule="atLeast"/>
        </w:trPr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506" w:type="dxa"/>
            <w:tcBorders/>
          </w:tcPr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 w:before="0" w:after="0"/>
              <w:ind w:left="157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03 от «29» июня 2010 г.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  <w:p>
            <w:pPr>
              <w:pStyle w:val="Normal"/>
              <w:spacing w:lineRule="auto" w:line="240"/>
              <w:ind w:firstLine="15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А.В. Малинина/</w:t>
            </w:r>
          </w:p>
          <w:p>
            <w:pPr>
              <w:pStyle w:val="Normal"/>
              <w:spacing w:lineRule="auto" w:line="240" w:before="0" w:after="200"/>
              <w:ind w:firstLine="157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июня 2010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ind w:left="7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казание услуг по проведению обучающих семинаров для педагогических коллективов образовательных учреждений – членов университетского округа при Пермском филиале Государственного университета «Высшая школа экономики»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82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ной линии</w:t>
            </w:r>
          </w:p>
          <w:p>
            <w:pPr>
              <w:pStyle w:val="Normal"/>
              <w:spacing w:lineRule="auto" w:line="24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/ Н.А. Соснина/</w:t>
            </w:r>
          </w:p>
          <w:p>
            <w:pPr>
              <w:pStyle w:val="Normal"/>
              <w:spacing w:lineRule="auto" w:line="240"/>
              <w:ind w:firstLine="8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9» июня 2010 г.</w:t>
            </w:r>
          </w:p>
          <w:p>
            <w:pPr>
              <w:pStyle w:val="Normal"/>
              <w:spacing w:lineRule="auto" w:line="240" w:before="0" w:after="200"/>
              <w:ind w:firstLine="8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мь 2010 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ероприятия</w:t>
      </w:r>
    </w:p>
    <w:tbl>
      <w:tblPr>
        <w:tblW w:w="102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711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и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семинаров для педагогических коллективов образовательных учреждений – членов университетского округа при Пермском филиале Государственного университета «Высшая школа экономики»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проекта, контактный телефон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Наталья Александровна, 212 24 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0 (сорока) календарных дней с момента заключения муниципального контракта.</w:t>
            </w:r>
          </w:p>
        </w:tc>
      </w:tr>
      <w:tr>
        <w:trPr>
          <w:trHeight w:val="2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семинаров для педагогических коллективов образовательных учреждений – членов университетского округа при Пермском филиале Государственного университета «Высшая школа экономики»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удитория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Педагогические работники образовательных учреждений города Перми – членов Университетского округа ГУ-ВШЭ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ребования к документации по</w:t>
            </w:r>
          </w:p>
          <w:p>
            <w:pPr>
              <w:pStyle w:val="Msonormalcxsplast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 предоставляет заказчику материалы: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– 2 экземпляра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ом носителе – 1 экземпля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согласования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документации по</w:t>
            </w:r>
          </w:p>
          <w:p>
            <w:pPr>
              <w:pStyle w:val="Msonormalcxspmiddl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роприятию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10"/>
              </w:numPr>
              <w:spacing w:before="0" w:after="280"/>
              <w:ind w:left="0" w:hanging="0"/>
              <w:rPr/>
            </w:pPr>
            <w:r>
              <w:rPr/>
              <w:t>Руководитель мероприятия: Соснина Н. А.</w:t>
            </w:r>
          </w:p>
          <w:p>
            <w:pPr>
              <w:pStyle w:val="Msonormalcxspmiddle"/>
              <w:numPr>
                <w:ilvl w:val="0"/>
                <w:numId w:val="1"/>
              </w:numPr>
              <w:spacing w:before="280" w:after="0"/>
              <w:ind w:left="0" w:hanging="0"/>
              <w:contextualSpacing/>
              <w:rPr/>
            </w:pPr>
            <w:r>
              <w:rPr/>
              <w:t xml:space="preserve">Координатор программы: А.В. Малини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мероприяти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i/>
                <w:i/>
              </w:rPr>
            </w:pPr>
            <w:r>
              <w:rPr/>
              <w:t xml:space="preserve">350 000 (триста пятьдесят тысяч) рублей 00 копеек 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юридических л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азчик оплачивает работы (услуги) в течение тридцати банковских дней с даты подписания З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/>
        <w:t>Детальный план реализации мероприятия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235"/>
        <w:gridCol w:w="1951"/>
        <w:gridCol w:w="2293"/>
        <w:gridCol w:w="402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Стадия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>
          <w:trHeight w:val="16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ind w:left="34" w:hanging="0"/>
              <w:jc w:val="both"/>
              <w:rPr>
                <w:b/>
                <w:b/>
                <w:i/>
                <w:i/>
              </w:rPr>
            </w:pPr>
            <w:r>
              <w:rPr/>
              <w:t>Разработка образовательной программы «Ключевые аспекты создания и развития новой системы оценки качества образования, мониторинга учебных достижений учащихся на уровне мировых стандартов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(десяти) календарных дней с момента заключения муниципального контрак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программа предусматривает разные формы работы и состоит из следующих раздело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яснительная записка с целью, задачами обучения, определяющих ключевые аспекты создания и развития новой системы оценки качества образования, мониторинга учебных достижений учащихся на уровне мировых стандар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ебно-тематический план, содержащий наименование тем по каждому разделу, количество часов, в том числе лекции, практические занятия, формы контроля, фамилии лекторов, форму итоговой аттестации, сроки проведения обучения.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3. Содержание рабочей программы  должно включать следующие тематические разделы: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 xml:space="preserve">– </w:t>
            </w:r>
            <w:r>
              <w:rPr/>
              <w:t>мониторинг учебных достижений учащихся в предметных областях «Математика», «Филология»;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 xml:space="preserve">– </w:t>
            </w:r>
            <w:r>
              <w:rPr/>
              <w:t>мониторинг качества сформированности надпредметных компетенций учащихся в процессе внеучебной деятельности;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 xml:space="preserve">– </w:t>
            </w:r>
            <w:r>
              <w:rPr/>
              <w:t>управление процессом создания и развития новой системы оценки качества образования на институциональном уровне;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 xml:space="preserve">– </w:t>
            </w:r>
            <w:r>
              <w:rPr/>
              <w:t>портфолио как технология оценки учебных достижений учащихся и профессиональной компетентности педагог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исание форм итоговой аттестации слушателей курс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писок литературы с указанием авторских разработок по теме курс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ответствие оформления программы всем требованиям, предъявляемым к программам повышения квалификации.</w:t>
            </w:r>
          </w:p>
        </w:tc>
      </w:tr>
      <w:tr>
        <w:trPr>
          <w:trHeight w:val="466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дагогов ОУ Университетского округа ГУ-ВШЭ ключевым аспектам создания и развития новой системы оценки качества образования, мониторинга учебных достижений учащихся на уровне мировых стандарт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0 (сорока) календарных дней с момента заключения муниципального контрак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семина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ая документация по итогам обучения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уровню квалификации специалистов, ведущих обучающие, проектные семинары: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 менее 10% должны соответствовать  квалификационному уровню доктора наук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 менее 40% должны соответствовать квалификационному уровню кандидата наук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учно-педагогический стаж ведущих семинаров должен составлять не менее 10 л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зачислении слушателей на обучение по программам дополнительного профессионального образова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граммы одного обучающего  семинара составляет не менее 24 час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 занятий согласуется со слушателя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выпуске слушателе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ы (свидетельства, удостоверения) установленного образца выдаются слушателям, успешно окончившим обучение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09:00Z</dcterms:created>
  <dc:creator>admin</dc:creator>
  <dc:description/>
  <cp:keywords/>
  <dc:language>en-US</dc:language>
  <cp:lastModifiedBy>опер5</cp:lastModifiedBy>
  <dcterms:modified xsi:type="dcterms:W3CDTF">2010-06-29T11:02:00Z</dcterms:modified>
  <cp:revision>19</cp:revision>
  <dc:subject/>
  <dc:title>УТВЕРЖДАЮ:</dc:title>
</cp:coreProperties>
</file>