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июня 2010 года №0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ающих семинаров для педагогических коллективов образовательных учреждений – членов университетского округа при Пермском филиале Государственного университета «Высшая школа экономики» по вопросам создания и развития новой системы оценки качества образования, мониторинга учебных достижений учащихся на уровне мировых стандартов,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на 2010 год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ающих семинаров для педагогических коллективов образовательных учреждений – членов университетского округа при Пермском филиале Государственного университета «Высшая школа экономики» по вопросам создания и развития новой системы оценки качества образования, мониторинга учебных достижений учащихся на уровне мировых стандартов,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на 2010 год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23:00Z</dcterms:created>
  <dc:creator>ump15</dc:creator>
  <dc:description/>
  <cp:keywords/>
  <dc:language>en-US</dc:language>
  <cp:lastModifiedBy>опер5</cp:lastModifiedBy>
  <cp:lastPrinted>2010-05-20T09:57:00Z</cp:lastPrinted>
  <dcterms:modified xsi:type="dcterms:W3CDTF">2010-06-29T11:01:00Z</dcterms:modified>
  <cp:revision>3</cp:revision>
  <dc:subject/>
  <dc:title>СОГЛАСОВАНО</dc:title>
</cp:coreProperties>
</file>