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29 июня 2010 г.                                                                             </w:t>
        <w:tab/>
        <w:tab/>
        <w:tab/>
        <w:t>№ 2 (25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Чижова Ю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-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ящееся здание поликлиники, ул. Макаренко, 21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81 696 </w:t>
      </w:r>
      <w:r>
        <w:rPr>
          <w:sz w:val="24"/>
          <w:szCs w:val="24"/>
        </w:rPr>
        <w:t>(восемьдесят одна тысяча шестьсот девяносто шесть) рублей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Бюджет г. Перми;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7.07.2010 года по 06.10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2 208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5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ящееся здание поликлиники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акаренко, 2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  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 № 25-10 от 15.06.2010 поступила 1 (одна) котировочная заявка,  что зафиксировано в Журнале регистрации котировочных заявок, поступивших на запрос котировочной цены № 25-10- оказание услуг охраны в строящемся здании поликлиники по ул. Макаренко,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До окончания срока подачи котировочных заявок, указанного в извещении о продлении срока подачи  котировочных заявок № 25-10/1 от 22.06.2010 не подана дополнительно ни одна котировочная заявк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sz w:val="24"/>
          <w:szCs w:val="24"/>
        </w:rPr>
        <w:t>.</w:t>
      </w:r>
      <w:r>
        <w:rPr>
          <w:b/>
          <w:caps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5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88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поступившую котировочную заявку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отировочная заявка ООО Частное охранное предприятие «Маранта» соответствует требованиям установленным в извещении о проведении запроса котировок № 25-10 от 15.06.2010;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</w:rPr>
        <w:t xml:space="preserve">      </w:t>
      </w:r>
      <w:r>
        <w:rPr>
          <w:sz w:val="24"/>
        </w:rPr>
        <w:t>-</w:t>
      </w:r>
      <w:r>
        <w:rPr>
          <w:sz w:val="24"/>
          <w:szCs w:val="24"/>
        </w:rPr>
        <w:t xml:space="preserve"> в соответствии с п. 6 ст. 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муниципальный контракт на оказание услуг охраны в здании строящейся поликлиники по ул. Макаренко, 21 с ООО Частное охранное предприятие «Маранта» по цене предложенной данным участником размещения заказа в котировочной заявке.</w:t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Шеина Ю. В. </w:t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Бушуева Е.Н.</w:t>
        <w:tab/>
        <w:tab/>
        <w:tab/>
        <w:tab/>
        <w:t xml:space="preserve">________________________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 Ю. Н.</w:t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Цема В. И.</w:t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Файзуллина Е. А.</w:t>
      </w:r>
      <w:r>
        <w:rPr/>
        <w:t xml:space="preserve"> </w:t>
        <w:tab/>
        <w:tab/>
        <w:tab/>
        <w:t>_____________________________</w:t>
      </w:r>
    </w:p>
    <w:sectPr>
      <w:footerReference w:type="default" r:id="rId2"/>
      <w:type w:val="nextPage"/>
      <w:pgSz w:w="11906" w:h="16838"/>
      <w:pgMar w:left="1298" w:right="992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38:00Z</dcterms:created>
  <dc:creator>Плановый отдел</dc:creator>
  <dc:description/>
  <cp:keywords/>
  <dc:language>en-US</dc:language>
  <cp:lastModifiedBy>ysa</cp:lastModifiedBy>
  <cp:lastPrinted>2010-06-29T09:50:00Z</cp:lastPrinted>
  <dcterms:modified xsi:type="dcterms:W3CDTF">2010-06-29T03:51:00Z</dcterms:modified>
  <cp:revision>3</cp:revision>
  <dc:subject/>
  <dc:title>Управление здравоохранения администрации города Перми</dc:title>
</cp:coreProperties>
</file>