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закупку масла моторного и тосола для автотранспор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УВД по г.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9» июня 2010 года</w:t>
        <w:br/>
        <w:tab/>
        <w:tab/>
        <w:tab/>
        <w:tab/>
        <w:tab/>
        <w:tab/>
        <w:tab/>
        <w:tab/>
        <w:tab/>
        <w:tab/>
        <w:t xml:space="preserve">        14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Весин Вячеслав Владимирович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Скворцова Ирина Юрьевна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Стриганова Людмила Леонидо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ойченкова Анн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емин Алексей Серге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усанов Антон Михайлович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закупка масла моторного и тосола для автотранспорта 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1 от «16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6» июн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УВД по г. Перми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175 26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асло моторное полусинтетическое «ЛУКОЙЛ» (или эквивалент) 600л., Масло моторное стандартное «ЛУКОЙЛ» (или эквивалент) 40л., тосол «ЛУКОЙЛ» (или эквивалент) в количестве 1500 л. 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сто выборки товара должно находится не далее 10 километров от АТХ УВД по г. Перми 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на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, 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Аст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7 234,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Тотьмянин Алексей Владислав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4 5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Астон», 614113, г. Пермь, ул. Сивашская, 7. Цена муниципального контракта составляет 107 234,60 рублей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ИП Тотьмянин Алексей Владиславович, 614070, г. Пермь, ул. Студенческая,       22-43. Цена муниципального контракта составляет 174 500,00 рублей</w:t>
      </w:r>
    </w:p>
    <w:p>
      <w:pPr>
        <w:pStyle w:val="Normal"/>
        <w:ind w:lef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В. Вес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квор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82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С. Шем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Л. Стрига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Е. Войчен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</w:t>
            </w:r>
          </w:p>
        </w:tc>
      </w:tr>
      <w:tr>
        <w:trPr>
          <w:trHeight w:val="53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М. Сус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00:00Z</dcterms:created>
  <dc:creator>Институт госзакупок РАГС</dc:creator>
  <dc:description/>
  <cp:keywords/>
  <dc:language>en-US</dc:language>
  <cp:lastModifiedBy>opa</cp:lastModifiedBy>
  <cp:lastPrinted>2010-06-29T13:53:00Z</cp:lastPrinted>
  <dcterms:modified xsi:type="dcterms:W3CDTF">2010-06-29T07:56:00Z</dcterms:modified>
  <cp:revision>20</cp:revision>
  <dc:subject/>
  <dc:title>ПРОТОКОЛ ОЦЕНКИ И СОПОСТАВЛЕНИЯ ЗАЯВОК НА УЧАСТИЕ В КОНКУРСЕ </dc:title>
</cp:coreProperties>
</file>