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8 от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гентов для гематолог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 реагентов для гематологических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18 721</w:t>
      </w:r>
      <w:r>
        <w:rPr>
          <w:b/>
          <w:bCs/>
          <w:sz w:val="20"/>
          <w:szCs w:val="20"/>
        </w:rPr>
        <w:t>,00</w:t>
      </w:r>
      <w:r>
        <w:rPr>
          <w:sz w:val="20"/>
          <w:szCs w:val="20"/>
        </w:rPr>
        <w:t xml:space="preserve"> (Четыреста восемнадцать тысяч семьсот двадцать один) рубль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9» ию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 от 29.06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1"/>
        <w:gridCol w:w="5743"/>
        <w:gridCol w:w="985"/>
        <w:gridCol w:w="904"/>
        <w:gridCol w:w="1008"/>
        <w:gridCol w:w="872"/>
        <w:gridCol w:w="986"/>
        <w:gridCol w:w="986"/>
      </w:tblGrid>
      <w:tr>
        <w:trPr>
          <w:trHeight w:val="9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Д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С)</w:t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ый моющий раствор ACId Washing Solution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л/уп  для Сапфир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ч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створ</w:t>
            </w:r>
            <w:r>
              <w:rPr>
                <w:sz w:val="22"/>
                <w:szCs w:val="22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л/уп  для Сапфир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100шт/уп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 High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 Boule Con Low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 Normal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High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Low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атологический контроль Boule Con-Diff Normal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ки LabStrip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150шт/уп на 11 показателе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 ("Эколаб")(фл.-1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ланинаминотрансфераза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БИРЕАКТИВ (рабочая смесь стабильна в течение 4 недель при 2-8°C) Линейность до 600 Е/л340, 334 или 365 нм Чувствительность 4 Е/л 500 мл (5 x 80 мл + 1 x 100 м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Антитромбин III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 - 6x15 мл тромбин (бычий), 6х3 мл субстрат, 1х100 мл буфер (Berichrom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Аспартатаминотрансфераза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БИРЕАКТИВ (рабочая смесь стабильна в течение 4 недель при 2-8°C) Линейность до 1000 Е/л 340, 334, 365 нм Чувствительность 2 Е/л 500 мл (5 x 80 мл + 1 x 100 м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НВS-антиген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Д-антитела-стри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е-антиген-стри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- стрип 96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сAg-IgM-стри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Гепатит НВсAg-антител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ыявления суммарных антител к cor-антигену вируса гепатита В Одностадийная постановка, стрипированный 96 (6х8анализов); Чувствительность 0,05нг/мл по ОСО ГИСК годность -12месяцев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РЭ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Гамма-Глютамилтрансфераз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олориметрический, кинетический, Szasz/Persijn БИРЕАКТИВ (рабочая смесь стабильна в течение 4 недель при 2-8°C) Линейность до 1200 Е/л</w:t>
              <w:br/>
              <w:t>405 (400 – 420) нм Чувствительность 2 Е/л</w:t>
              <w:br/>
              <w:t>500 мл (5 x 80 мл + 1 x 100 м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Гемофан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50 шт/уп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Гликогемоглобин HbA1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рф NycoCard  24тес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Глюкоза ФС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Изотонак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для МЕК6410 20 л/уп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еаг Хемолинак 3N (Hemolynac 3N)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а МЕК 64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6-28T08:14:00Z</dcterms:modified>
  <cp:revision>28</cp:revision>
  <dc:subject/>
  <dc:title>ЗАПРОС КОТИРОВОЧНОЙ ЦЕНЫ</dc:title>
</cp:coreProperties>
</file>