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 от 29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850"/>
        <w:gridCol w:w="1560"/>
        <w:gridCol w:w="1701"/>
        <w:gridCol w:w="1559"/>
        <w:gridCol w:w="1559"/>
        <w:gridCol w:w="1276"/>
        <w:gridCol w:w="1134"/>
        <w:gridCol w:w="1276"/>
      </w:tblGrid>
      <w:tr>
        <w:trPr>
          <w:trHeight w:val="7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>
          <w:trHeight w:val="5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ный моющий раствор ACId Washing Solu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мл/уп  для Сапф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ч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створ</w:t>
            </w:r>
            <w:r>
              <w:rPr>
                <w:sz w:val="22"/>
                <w:szCs w:val="22"/>
                <w:lang w:val="en-US"/>
              </w:rPr>
              <w:t xml:space="preserve"> Alkaline Washing Solution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мл/уп  для Сапф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100шт/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 High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контроль Boule Con Lo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 Norm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-Diff Hig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-Diff Lo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-Diff Norm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ки LabStrip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150шт/уп на 11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ур-эозин по Романовск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ур-эозин по Романовскому ("Эколаб")(фл.-1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Аланинаминотрансфераза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кинетический, УФ, рекомендуемый IFCC*БИРЕАКТИВ (рабочая смесь стабильна в течение 4 недель при 2-8°C) Линейность до 600 Е/л340, 334 или 365 нм Чувствительность 4 Е/л 500 мл (5 x 80 мл + 1 x 100 м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Антитромбин II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 - 6x15 мл тромбин (бычий), 6х3 мл субстрат, 1х100 мл буфер (Berichro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Аспартатаминотрансфераза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кинетический, УФ, рекомендуемый IFCC*БИРЕАКТИВ (рабочая смесь стабильна в течение 4 недель при 2-8°C) Линейность до 1000 Е/л 340, 334, 365 нм Чувствительность 2 Е/л 500 мл (5 x 80 мл + 1 x 100 м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НВS-антиге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подтверждения специфичности выявления  HBsAg .Сумарне время инкубации 1ч 40 мин 200 опр.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Гепатит Д-антитела-стр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ыявления суммарных антител к  вирусу гепатита Дельта. Одностадийная постановка, стрипированный 96 (12х8анализов); Суммарное время инкубации-1 час 20мин, годность -12месяце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Гепатит НВе-антиген-стр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- стрип 9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Гепатит НВсAg-IgM-стр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стрип 9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Гепатит НВсAg-антит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ыявления суммарных антител к cor-антигену вируса гепатита В Одностадийная постановка, стрипированный 96 (6х8анализов); Чувствительность 0,05нг/мл по ОСО ГИСК годность -12месяце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РЭ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сследуемого образца не более 50 мкл Количество определений в дублях не менее 42 Метод - одностадийный сэндвич ИФА Состав набора: -разборный планшет с иммобилизированными моноклональными антителами к РЭА не менее, 8 х 12 -калибровочные образцы, содержащие известные количества  РЭА, 5 х 1,0  -коньюгат (анти- РЭА 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1МЕ/мл Суммарное время проведения анализа (инкубаций) не более, 75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Гамма-Глютамилтрансфер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колориметрический, кинетический, Szasz/Persijn БИРЕАКТИВ (рабочая смесь стабильна в течение 4 недель при 2-8°C) Линейность до 1200 Е/л</w:t>
              <w:br/>
              <w:t>405 (400 – 420) нм Чувствительность 2 Е/л</w:t>
              <w:br/>
              <w:t>500 мл (5 x 80 мл + 1 x 100 м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Гемоф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50 шт/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Гликогемоглобин HbA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рф NycoCard  24т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ля определения Глюкоза Ф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  Метод Триндера, глюкозооксидазный, конечная точка</w:t>
              <w:br/>
              <w:t>МОНОРЕАКТИВ Линейность до 400 мг/дл</w:t>
              <w:br/>
              <w:t>Время реакции 5 минут Стандарт 100 мг/дл (5,55 ммоль/л)</w:t>
              <w:br/>
              <w:t>500 нм, Hg 546 нм 1000 мл (1 x 1000 мл +3 x 3 мл станда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 Изотона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 для МЕК6410 20 л/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еаг Хемолинак 3N (Hemolynac 3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а МЕК 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0-02-01T16:57:00Z</cp:lastPrinted>
  <dcterms:modified xsi:type="dcterms:W3CDTF">2010-06-28T08:18:00Z</dcterms:modified>
  <cp:revision>19</cp:revision>
  <dc:subject/>
  <dc:title>Приложение № 2</dc:title>
</cp:coreProperties>
</file>