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 от 29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570"/>
        <w:gridCol w:w="857"/>
        <w:gridCol w:w="714"/>
        <w:gridCol w:w="1714"/>
        <w:gridCol w:w="1714"/>
        <w:gridCol w:w="1571"/>
        <w:gridCol w:w="1714"/>
        <w:gridCol w:w="1285"/>
        <w:gridCol w:w="963"/>
        <w:gridCol w:w="1322"/>
      </w:tblGrid>
      <w:tr>
        <w:trPr>
          <w:trHeight w:val="6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 Клина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 для га МЕК 64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ающий раствор Клинак 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/уп очищающий раствор для анализатора МЕК64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анализатора Медоник 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 1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овочный раствор Есо Tventy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л, 1шт./уп.Для Эко Твен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Кал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елометрически, без депротеин.,      2*50 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Кальц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ерм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аген лиоф-высушенн.АГ-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ьно высушенный из 0,5мл в концентрации 2мг/мл 10-25оп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сист ра-ра глюкоз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л/уп  для Эко Твен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Креатини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Лямблия-АТ-стри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стрип 96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ля определения Мочевина     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уреазный - глутаматдегидрогеназный , УФ, ферментативный, кинетический БИРЕАКТИВ.Линейность 0,3 до 50 ммоль/л Стандарт 50 мг/дл (8,33 ммоль/л) 340 нм, Hg 334 нм, Hg 365 нм Чувствительность 0,2 мг/дл 500 мл (5 x 80 мл + 1 x 100 мл + 2 x 3 мл 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а Мультифибриноге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тестов BEHRI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Натр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л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Общий Jg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Патромтин SL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x 5.0 мл/ 1000 тестов (Berichrom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ля определения Плазминоген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 - 3x5 мл стрептокиназа, 3x2 мл субстрат (Berichrom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П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Хенк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мл/ф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тест Анти-ВГС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ипированные на 48 анализов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анти-ВГСст JgM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96 тес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анти-ВГСст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система иммуноферментная 96х5 для выявления антител к вирусу гепатита C в сыворотке и плазме крови   человека. </w:t>
              <w:br/>
              <w:t xml:space="preserve">- полистироловые планшеты фирмы NUNC с  полистироловой крышкой или клейкой лентой  для инкубации, -объём образца 70 мкл., - возможность тестирования препаратов крови,- готовые контрольные образцы, - окрашенные контрольные образцы - одностадийное разведение конъюгата -внесение контрольных образцов без блок-раствора - хранение всех реагентов в течение срока годности тест-системы, - суммарное время инкубации  -2 ч., </w:t>
              <w:br/>
              <w:t>- наличие одноразовых наконечников и ванночек 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 - чувствительность и специфичность - 100 % (ОСО-42-28-310-02П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антипаллидум-суммарные антител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выявления антител к возбудителю сифилиса 96х5 -двухстадийный вариант, - предназначен для ручной постановки и для постановки на</w:t>
              <w:br/>
              <w:t>автоматических анализаторах для иммуноферментного анализа открытого типа -полистироловые планшеты фирмы NUNC с  полистироловой крышкой для инкубации,                                                                                   -объём образца 10 мкл., - хранение всех реагентов в течение срока годности теста, -возможность исследования образцов ликвора - наличие готовых к использованию контрольных образцов,</w:t>
              <w:br/>
              <w:t>-  Транспортирование при 9-20 ◦ С в течение 10 суток - возможность полуколичественного учета результатов (в титрах) по одному разведению сывороток (1:100), исключая многократные последовательные разведения, - суммарное время инкубации - 1ч. 30 мин., - наличие одноразовых наконечников и ванночек - доставка набора с соблюдением режима холодовой цепи - срок годности 12 месяце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-тест - РФ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ми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система СА 153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00 Ед/мл Не более 0,905Ед/мл Принцип анализа "сэндвич"-вариант твердофазного иммуноферментного анализа, Количество анализов, включая контроли 96.Образец для анализа сыворотка или плазма крови.</w:t>
              <w:br/>
              <w:t>Общее время анализа 2 часа.Калибровочные пробы 0, 25, 50, 100, 200 Ед/м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 СА-1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 СА-19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сследуемого образца не более 50 мкл Количество определений в дублях не менее 40 Метод - двухстадийный сэндвич ИФА Состав набора: -разборный планшет с иммобилизированными моноклональными антителами к СА19-9 не менее, 8 х 12 -калибровочные образцы, содержащие известные количества  СА19-9, 5 х 1,0  -коньюгат (анти-СА19-9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2МЕ/мл Суммарное время проведения анализа (инкубаций) не более, 105ми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 СА-24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96 тестов ДРГ или эквивале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-тест - СР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Стероид -ДГЭА-сульфа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гентов предназначен для количественного определения концентрации дегидроэпиандростерон-сульфата в сыворотке крови человека методом твердофазного иммуноферментного анализа. Объем набора - 96 определений (включая контроли); чувствительность - 0,04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 Тестостер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 Прогестерон-0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предназначен для количественного определения концентрации прогестерона в сыворотке крови человека методом твердофазного иммуноферментного анализа. Объем набора - 96 определений (включая контроли); чувствительность - 0,5 нмоль/л; диапазон 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. моно прот/1q G М 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оноспецифических сывороток против IgG(H+L),IgG(h),IgA(H),IgM(H),человека сух. 1 мл  амп №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тромби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гент для определения тромбинового времени ,  10x5 мл тромбина, 1x55 мл буфера (Berichrom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06-28T07:55:00Z</dcterms:modified>
  <cp:revision>18</cp:revision>
  <dc:subject/>
  <dc:title>Приложение № 2</dc:title>
</cp:coreProperties>
</file>