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29 от  29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биохим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средств обязательного медицинского страхования для дополнительной диспансеризации работающих граждан, средств обязательного медицинского страхования для дневного стационара, средств от предпринимательской и иной приносящей доход деятельности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реактивов и тест-систем для биохимических  исследов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94 391,00</w:t>
      </w:r>
      <w:r>
        <w:rPr>
          <w:sz w:val="20"/>
          <w:szCs w:val="20"/>
        </w:rPr>
        <w:t xml:space="preserve"> (Триста девяносто четыре тысячи триста девяносто один) рубль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9» июл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9 от 29.06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1"/>
        <w:gridCol w:w="5743"/>
        <w:gridCol w:w="985"/>
        <w:gridCol w:w="904"/>
        <w:gridCol w:w="1008"/>
        <w:gridCol w:w="872"/>
        <w:gridCol w:w="986"/>
        <w:gridCol w:w="986"/>
      </w:tblGrid>
      <w:tr>
        <w:trPr>
          <w:trHeight w:val="9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8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Д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С)</w:t>
            </w:r>
          </w:p>
        </w:tc>
      </w:tr>
      <w:tr>
        <w:trPr>
          <w:trHeight w:val="6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 Клинак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 для га МЕК 64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ающий раствор Клинак 3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/уп очищающий раствор для анализатора МЕК64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анализатора Медоник 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1л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очный раствор Есо Tventy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л, 1шт./уп.Для Эко Твен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алия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елометрически, без депротеин.,      2*50 мл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альций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ерма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аген лиоф-высушенн.АГ-1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ьно высушенный из 0,5мл в концентрации 2мг/мл 10-25опр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сист ра-ра глюкозы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л/уп  для Эко Твен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реатинин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Лямблия-АТ-стрип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стрип 96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определения Мочевина                                                                                          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уреазный - глутаматдегидрогеназный , УФ, ферментативный, кинетический БИРЕАКТИВ.Линейность 0,3 до 50 ммоль/л Стандарт 50 мг/дл (8,33 ммоль/л) 340 нм, Hg 334 нм, Hg 365 нм Чувствительность 0,2 мг/дл 500 мл (5 x 80 мл + 1 x 100 мл + 2 x 3 мл стандарт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а Мультифибриноген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тестов BEHRING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Натрий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л/уп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Общий JgE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Патромтин SL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x 5.0 мл/ 1000 тестов (Berichrom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определения Плазминоген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 - 3x5 мл стрептокиназа, 3x2 мл субстрат (Berichrom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ПС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енкс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мл/фл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Анти-ВГС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ипированные на 48 анализов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анти-ВГСст JgM.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анти-ВГСст.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система иммуноферментная 96х5 для выявления антител к вирусу гепатита C в сыворотке и плазме крови   человека. </w:t>
              <w:br/>
              <w:t xml:space="preserve">- полистироловые планшеты фирмы NUNC с  полистироловой крышкой или клейкой лентой  для инкубации, -объём образца 70 мкл., - возможность тестирования препаратов крови,- готовые контрольные образцы, - окрашенные контрольные образцы - одностадийное разведение конъюгата -внесение контрольных образцов без блок-раствора - хранение всех реагентов в течение срока годности тест-системы, - суммарное время инкубации  -2 ч., </w:t>
              <w:br/>
              <w:t>- наличие одноразовых наконечников и ванночек 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 - чувствительность и специфичность - 100 % (ОСО-42-28-310-02П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антипаллидум-суммарные антител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выявления антител к возбудителю сифилиса 96х5 -двухстадийный вариант, - предназначен для ручной постановки и для постановки на</w:t>
              <w:br/>
              <w:t>автоматических анализаторах для иммуноферментного анализа открытого типа -полистироловые планшеты фирмы NUNC с  полистироловой крышкой для инкубации,                                                                                   -объём образца 10 мкл., - хранение всех реагентов в течение срока годности теста, -возможность исследования образцов ликвора - наличие готовых к использованию контрольных образцов,</w:t>
              <w:br/>
              <w:t>-  Транспортирование при 9-20 ◦ С в течение 10 суток - возможность полуколичественного учета результатов (в титрах) по одному разведению сывороток (1:100), исключая многократные последовательные разведения, - суммарное время инкубации - 1ч. 30 мин., - наличие одноразовых наконечников и ванночек - доставка набора с соблюдением режима холодовой цепи - срок годности 12 месяце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-тест - РФ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мин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система СА 153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СА-125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СА-199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сследуемого образца не более 50 мкл Количество определений в дублях не менее 40 Метод - двухстадийный сэндвич ИФА Состав набора: -разборный планшет с иммобилизированными моноклональными антителами к СА19-9 не менее, 8 х 12 -калибровочные образцы, содержащие известные количества  СА19-9, 5 х 1,0  -коньюгат (анти-СА19-9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2МЕ/мл Суммарное время проведения анализа (инкубаций) не более, 105ми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СА-242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 ДРГ или эквивалент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-тест - СРБ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Стероид -ДГЭА-сульфат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гентов предназначен для количественного определения концентрации дегидроэпиандростерон-сульфата в сыворотке крови человека методом твердофазного иммуноферментного анализа. Объем набора - 96 определений (включая контроли); чувствительность - 0,04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Тестостерон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 Прогестерон-01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предназначен для количественного определения концентрации прогестерона в сыворотке крови человека методом твердофазного иммуноферментного анализа. Объем набора - 96 определений (включая контроли); чувствительность - 0,5 нмоль/л; диапазон и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. моно прот/1q G М А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оноспецифических сывороток против IgG(H+L),IgG(h),IgA(H),IgM(H),человека сух. 1 мл  амп №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тромбин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 для определения тромбинового времени ,  10x5 мл тромбина, 1x55 мл буфера (Berichrom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6-28T07:48:00Z</dcterms:modified>
  <cp:revision>41</cp:revision>
  <dc:subject/>
  <dc:title>ЗАПРОС КОТИРОВОЧНОЙ ЦЕНЫ</dc:title>
</cp:coreProperties>
</file>