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0 от 29.06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0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именование и характеристики предлагаемых к поставке това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2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570"/>
        <w:gridCol w:w="857"/>
        <w:gridCol w:w="714"/>
        <w:gridCol w:w="1714"/>
        <w:gridCol w:w="1714"/>
        <w:gridCol w:w="1571"/>
        <w:gridCol w:w="1714"/>
        <w:gridCol w:w="1285"/>
        <w:gridCol w:w="963"/>
        <w:gridCol w:w="1322"/>
      </w:tblGrid>
      <w:tr>
        <w:trPr>
          <w:trHeight w:val="614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реактива  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 товара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всего</w:t>
            </w:r>
          </w:p>
        </w:tc>
        <w:tc>
          <w:tcPr>
            <w:tcW w:w="10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е участника размещения заказа</w:t>
            </w:r>
          </w:p>
        </w:tc>
      </w:tr>
      <w:tr>
        <w:trPr>
          <w:trHeight w:val="509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</w:tr>
      <w:tr>
        <w:trPr>
          <w:trHeight w:val="23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Токсокары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ФА стрип 96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Описторх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А стрип 9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Трихинеллы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А стрип 9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еактивов Тимоловая проб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мл/уп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Т4-своб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иммуноферментная для количественного определения общего тироксина в сыворотке крови Дизайн теста – конкурентный анализ Одностадийный вариант Суммарное время инкубаций – 50 минЧувствительность – 5 нмоль/л Диапазон значений – 10-400 нмоль/л С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ТТГ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иммуноферментная для количественного определения тиреотропного гормона (ТТГ) в сыворотке крови.Дизайн теста – «сэндвич» Одностадийный вариант Суммарное время инкубаций – 65 мин Чувствительность – 0,077 мкМЕ/мл Диапазон значений – 0,25-16 мкМ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определения Триглицериды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ут Метод Триндера, ферментативный, конечная точка МОНОРЕАКТИВ Линейность до 1000 мг/дл Стандарт 200 мг/дл (2,3 ммоль/л) 500 нм, Hg 546 нм Чувствительность 1мг/дл 600мл (6х100мл+2х3млстандарт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определения Тромборель С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овеческий тромбопластин для определения ПВ (ПТИ), МНО, фибриногена  и факторов II, V,VII,X 10х10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рм.мембр д.ан.глюк-сенсор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анализатора глюкоз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Хеликобактер -антител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А 96 тесто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определения Хлорид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с тиоцианатом ртути, колориметрический, конечная точка МОНОРЕАКТИВ Линейность до 130 ммоль/л Стандарт 100 ммоль/л 500 нм, Hg 546 нм125 мл (5 x 25 мл +1 x 3 мл стандар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определения  Холестерин ЛПВП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реагент, Р1 90 мл + Р2 30 мл +калибратор (лиофилизат), Линейный диапазон ммоль/л 0,07-5,2 , Метод определения Конечная точка .Селективный метод связывания с поверхностно-активными веществами. 2х- стадийный, без стадии  осаждения, общий срок годности - 2 года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реактивов для определения Холестерин ЛПНП                                                                                    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реагент, Р1 90 мл + Р2 30 мл +калибратор (лиофилизат), Линейный диапазон ммоль/л 0,07-12,5, Метод определения Конечная точка .Селективный метод связывания с поверхностно-активными веществами. 2х- стадийный, без стадии  осаждения, общий срок годности - 2 года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реактивов Щелочная фосфатаз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кинетический, рекомендуемый DGKС** БИРЕАКТИВ (рабочая смесь стабильна в течение 4 недель при 2-8°C) Линейность до 4500 Е/л 405(400-420)нм Чувствительность 2Е/л 500мл (5х80мл+1х100мл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озин метил по Май-Грюн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озин метиленовый по Майн-Грюнвальду ("Эколаб") (фл.-1л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Эстрадиол ESTRADIOL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А 96 тестов ELISA ДРГ или эквивален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Эхинококк-IgG-cтрип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А стрип 9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И-ТЕСТ-БМ пирагололовый красный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огаллолового красного в буфере (500) мл и калибровочные растворы: концентрации белка (1 г/л), 5 мл и концентрации белка (0,2 г/л), 5 м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Токсокары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ФА стрип 96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Описторх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А стрип 9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Трихинеллы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А стрип 9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еактивов Тимоловая проб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мл/уп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Тест-система Т4-своб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иммуноферментная для количественного определения общего тироксина в сыворотке крови Дизайн теста – конкурентный анализ Одностадийный вариант Суммарное время инкубаций – 50 минЧувствительность – 5 нмоль/л Диапазон значений – 10-400 нмоль/л С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Тест-система ТТГ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иммуноферментная для количественного определения тиреотропного гормона (ТТГ) в сыворотке крови.Дизайн теста – «сэндвич» Одностадийный вариант Суммарное время инкубаций – 65 мин Чувствительность – 0,077 мкМЕ/мл Диапазон значений – 0,25-16 мкМ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определения Триглицериды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ут Метод Триндера, ферментативный, конечная точка МОНОРЕАКТИВ Линейность до 1000 мг/дл Стандарт 200 мг/дл (2,3 ммоль/л) 500 нм, Hg 546 нм Чувствительность 1мг/дл 600мл (6х100мл+2х3млстандарт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определения Тромборель С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овеческий тромбопластин для определения ПВ (ПТИ), МНО, фибриногена  и факторов II, V,VII,X 10х10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рм.мембр д.ан.глюк-сенсор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анализатора глюкоз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Хеликобактер -антител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А 96 тесто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определения Хлорид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с тиоцианатом ртути, колориметрический, конечная точка МОНОРЕАКТИВ Линейность до 130 ммоль/л Стандарт 100 ммоль/л 500 нм, Hg 546 нм125 мл (5 x 25 мл +1 x 3 мл стандар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определения  Холестерин ЛПВП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реагент, Р1 90 мл + Р2 30 мл +калибратор (лиофилизат), Линейный диапазон ммоль/л 0,07-5,2 , Метод определения Конечная точка .Селективный метод связывания с поверхностно-активными веществами. 2х- стадийный, без стадии  осаждения, общий срок годности - 2 года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реактивов для определения Холестерин ЛПНП                                                                                    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реагент, Р1 90 мл + Р2 30 мл +калибратор (лиофилизат), Линейный диапазон ммоль/л 0,07-12,5, Метод определения Конечная точка .Селективный метод связывания с поверхностно-активными веществами. 2х- стадийный, без стадии  осаждения, общий срок годности - 2 года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реактивов Щелочная фосфатаз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кинетический, рекомендуемый DGKС** БИРЕАКТИВ (рабочая смесь стабильна в течение 4 недель при 2-8°C) Линейность до 4500 Е/л 405(400-420)нм Чувствительность 2Е/л 500мл (5х80мл+1х100мл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озин метил по Май-Грюн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озин метиленовый по Майн-Грюнвальду ("Эколаб") (фл.-1л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Эстрадиол ESTRADIOL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А 96 тестов ELISA ДРГ или эквивален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Эхинококк-IgG-cтрип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А стрип 9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И-ТЕСТ-БМ пирагололовый красный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огаллолового красного в буфере (500) мл и калибровочные растворы: концентрации белка (1 г/л), 5 мл и концентрации белка (0,2 г/л), 5 м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4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4:00Z</dcterms:created>
  <dc:creator>MEDUSER12</dc:creator>
  <dc:description/>
  <cp:keywords/>
  <dc:language>en-US</dc:language>
  <cp:lastModifiedBy>URUSER_12</cp:lastModifiedBy>
  <dcterms:modified xsi:type="dcterms:W3CDTF">2010-06-28T09:06:00Z</dcterms:modified>
  <cp:revision>21</cp:revision>
  <dc:subject/>
  <dc:title>Приложение № 2</dc:title>
</cp:coreProperties>
</file>