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30 от  29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тест-систем для иммунолог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бязательного медицинского страхования для дневного стационара, средств от предпринимательской и иной приносящей доход деятельности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тест-систем для иммунологических исслед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78 171,00</w:t>
      </w:r>
      <w:r>
        <w:rPr>
          <w:sz w:val="20"/>
          <w:szCs w:val="20"/>
        </w:rPr>
        <w:t xml:space="preserve"> (Сто семдесят восемь тысяч сто семьдесят один) рубль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7» июл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0 от 29.06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1"/>
        <w:gridCol w:w="5743"/>
        <w:gridCol w:w="985"/>
        <w:gridCol w:w="904"/>
        <w:gridCol w:w="1008"/>
        <w:gridCol w:w="872"/>
        <w:gridCol w:w="986"/>
        <w:gridCol w:w="986"/>
      </w:tblGrid>
      <w:tr>
        <w:trPr>
          <w:trHeight w:val="9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8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Д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С)</w:t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оксокары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стрип 96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Описторхи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рихинеллы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ктивов Тимоловая проб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л/уп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4-своб.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количественного определения общего тироксина в сыворотке крови Дизайн теста – конкурентный анализ Одностадийный вариант Суммарное время инкубаций – 50 минЧувствительность – 5 нмоль/л Диапазон значений – 10-400 нмоль/л С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ТТГ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количественного определения тиреотропного гормона (ТТГ) в сыворотке крови.Дизайн теста – «сэндвич» Одностадийный вариант Суммарное время инкубаций – 65 мин Чувствительность – 0,077 мкМЕ/мл Диапазон значений – 0,25-16 мкМ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Триглицериды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Тромборель С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ческий тромбопластин для определения ПВ (ПТИ), МНО, фибриногена  и факторов II, V,VII,X 10х10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.мембр д.ан.глюк-сенсор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глюкоз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Хеликобактер -антител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Хлорид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тиоцианатом ртути, колориметрический, конечная точка МОНОРЕАКТИВ Линейность до 130 ммоль/л Стандарт 100 ммоль/л 500 нм, Hg 546 нм125 мл (5 x 25 мл +1 x 3 мл стандар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 Холестерин ЛПВП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5,2 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реактивов Щелочная фосфатаза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 по Май-Грюн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еновый по Майн-Грюнвальду ("Эколаб") (фл.-1л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4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Эстрадиол ESTRADIOL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96 тестов ELISA ДРГ или эквивален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Эхинококк-IgG-cтрип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стрип 9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-ТЕСТ-БМ пирагололовый красный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6-28T11:03:00Z</dcterms:modified>
  <cp:revision>45</cp:revision>
  <dc:subject/>
  <dc:title>ЗАПРОС КОТИРОВОЧНОЙ ЦЕНЫ</dc:title>
</cp:coreProperties>
</file>