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2 от 29.06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и результате выполнения работ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ведения о качестве, технических характеристиках, безопасности и результате выполнения рабо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19"/>
        <w:gridCol w:w="4110"/>
        <w:gridCol w:w="340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характерис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документы, в соответствии с которыми должны выполняться работ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ы, СанПиНы, ГОСТы, ОСТы, Технические регламенты, иные нормативно-правовые акты, регулирующие проведение капитального ремонта либо выполнение отдельных видов рабо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выполнения рабо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рафиком выполнения работ, предложенным участником размещения муниципального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 Порядок контроля и надзора за проведением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осуществляющее контроль и надзор за проведением рабо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ая организация, указанная Заказчиком в муниципальном контракт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, передаваемые инженерной организации, осуществляющей контроль и надзор за проведением рабо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 и надзор за ходом и качеством выполняемых работ, соблюдением сроков их выполнения, в том числе соблюдения предложенного участником размещения заказа, с которым заключен муниципальный контракт, предложенного им графика выполнения рабо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 и надзор за качеством предоставленных участником размещения заказа, с которым заключен муниципальный контракт, материал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информирование участника размещения заказа, с которым заключен муниципальный контракт, об обнаруженных отступлениях от условий муниципального контракта или иных недостатках выполняемых работ и по согласованию с Заказчиком установление сроков для устранения выявленных нарушен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иемка результата выполненных работ, в том числе приемка скрытых работ, включая право подписания акта выполненных работ (КС-2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 Требования к безопасности выполняемых работ и используемых материа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документы, в соответствии с которыми должны выполняться работ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акты, регулирующие безопасность выполнения работ в сфере капитального ремонта, пожарной безопасности, электротехнической безопас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используемых материал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ые участником размещения заказа при проведении работ материалы, подлежащие обязательной сертификации в соответствии с законодательством Российской Федерации, должны иметь документы, подтверждающие их соответствие обязательным требованиям, в том числе требованиям по противопожарной безопас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, влияющие на безопасность объекта капитального ремон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ся в соответствии с приказом Министерства регионального развития № 274 от 09.12.2008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 Виды работ (код по ОКДП)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цементной стяжки, торкетирование, эатирка и железнение (4540102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унтовка оснований и устройство пароизоляции (4540127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рулонных кровель (4540123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раво участника размещения заказа, выполнять виды работ, влияющие на безопасность объекта капитального ремон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, выданное саморегулируемой организацией в области строительства, реконструкции, капитального ремонта объектов капитального строительства, о допуске к определенным виду или видам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ключающие виды работ, являющиеся предметом запроса котиров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во проведения работ, влияющих на безопасность объекта капитального ремонта, может подтверждаться документом, установленном в пункте 4.3.2 настоящего приложен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8:28:00Z</dcterms:created>
  <dc:creator>MEDUSER12</dc:creator>
  <dc:description/>
  <cp:keywords/>
  <dc:language>en-US</dc:language>
  <cp:lastModifiedBy>URUSER_12</cp:lastModifiedBy>
  <cp:lastPrinted>2010-03-02T13:04:00Z</cp:lastPrinted>
  <dcterms:modified xsi:type="dcterms:W3CDTF">2010-06-28T14:51:00Z</dcterms:modified>
  <cp:revision>16</cp:revision>
  <dc:subject/>
  <dc:title>Приложение № 2</dc:title>
</cp:coreProperties>
</file>