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 33 от 29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кровли над травмпунктом (Устройство кровли) в здании МУЗ «ГП № 2»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 221-67-67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710Б), время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по капитальному ремонту кровли над травмпунктом (Устройство кровли) в здании МУЗ «ГП № 2»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Выполнение работ будет осуществляться на основании локального сметного расчета Заказчика с применением понижающего коэффициента, рассчитанного в соответствии с условиями настоящего извещения. Локальный сметный расчет заказчика, являющийся техническим заданием к настоящему запросу котировок, будет являться приложением к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установлены в приложении 1а к настоящему извещению, которое является его неотъемлемой часть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jc w:val="both"/>
        <w:rPr>
          <w:color w:val="000000"/>
          <w:sz w:val="24"/>
        </w:rPr>
      </w:pPr>
      <w:r>
        <w:rPr>
          <w:b/>
          <w:bCs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5 </w:t>
      </w:r>
      <w:r>
        <w:rPr>
          <w:sz w:val="20"/>
          <w:szCs w:val="20"/>
        </w:rPr>
        <w:t>календарных дней с 23 августа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арантий – </w:t>
      </w:r>
      <w:r>
        <w:rPr>
          <w:bCs/>
          <w:sz w:val="20"/>
          <w:szCs w:val="20"/>
        </w:rPr>
        <w:t>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206 723,80 </w:t>
      </w:r>
      <w:r>
        <w:rPr>
          <w:sz w:val="20"/>
          <w:szCs w:val="20"/>
        </w:rPr>
        <w:t xml:space="preserve"> (Двести шесть тысяч семьсот двадцать три) рубля, 80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ЗАКАЗЧИК осуществляет 30 % авансовый платёж  от суммы муниципального контракта в течении 10 (десяти) рабочих дней с момента заключения муниципального контракта и оплачивает результат выполненных работ, предусмотренных локальным сметным расчетом Заказчика, 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7» ию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 врач</w:t>
        <w:tab/>
        <w:t>О.Б.Мелехова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Проект муниципального контракта (приложение №3).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3 от 29.06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p>
      <w:pPr>
        <w:pStyle w:val="Normal"/>
        <w:jc w:val="both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9"/>
        <w:gridCol w:w="4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Порядок контроля и надзора за проведением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Требования к безопасности выполняемых работ и используем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код по ОКДП)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горизонтальных и вертикальных стыков и швов между панелями, окнами, дверями (45401750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улонных кровель (4540123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обов со свесами и ограждений кровли перилами (4540126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кровельных покрытий и обделок на фасадах из кровельного железа (4540125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 устройство пароизоляции (4540127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, торкретирование, затирка и железнение (4540102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51:00Z</dcterms:created>
  <dc:creator>tevelevadb</dc:creator>
  <dc:description/>
  <cp:keywords/>
  <dc:language>en-US</dc:language>
  <cp:lastModifiedBy>URUSER_12</cp:lastModifiedBy>
  <cp:lastPrinted>2010-03-02T13:03:00Z</cp:lastPrinted>
  <dcterms:modified xsi:type="dcterms:W3CDTF">2010-06-28T14:49:00Z</dcterms:modified>
  <cp:revision>34</cp:revision>
  <dc:subject/>
  <dc:title>ЗАПРОС КОТИРОВОЧНОЙ ЦЕНЫ</dc:title>
</cp:coreProperties>
</file>