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качестве, технических характеристиках, безопасности и результате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9"/>
        <w:gridCol w:w="4110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Порядок контроля и надзора за проведением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Требования к безопасности выполняемых работ и используем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 Виды работ (код по ОКДП)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горизонтальных и вертикальных стыков и швов между панелями, окнами, дверями (45401750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улонных кровель (454012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обов со свесами и ограждений кровли перилами (4540126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кровельных покрытий и обделок на фасадах из кровельного железа (4540125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 устройство пароизоляции (4540127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, торкретирование, затирка и железнение (4540102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ом, установленном в пункте 4.3.2 настоящего прило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8:00Z</dcterms:created>
  <dc:creator>MEDUSER12</dc:creator>
  <dc:description/>
  <cp:keywords/>
  <dc:language>en-US</dc:language>
  <cp:lastModifiedBy>URUSER_12</cp:lastModifiedBy>
  <cp:lastPrinted>2010-03-02T13:04:00Z</cp:lastPrinted>
  <dcterms:modified xsi:type="dcterms:W3CDTF">2010-06-28T14:55:00Z</dcterms:modified>
  <cp:revision>12</cp:revision>
  <dc:subject/>
  <dc:title>Приложение № 2</dc:title>
</cp:coreProperties>
</file>