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</w:t>
      </w:r>
      <w:r>
        <w:rPr>
          <w:sz w:val="24"/>
          <w:szCs w:val="24"/>
        </w:rPr>
        <w:t>16 от «29» июня 2010</w:t>
      </w:r>
      <w:r>
        <w:rPr/>
        <w:t xml:space="preserve"> </w:t>
      </w:r>
      <w:r>
        <w:rPr>
          <w:sz w:val="24"/>
          <w:szCs w:val="24"/>
        </w:rPr>
        <w:t>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>
          <w:sz w:val="24"/>
          <w:szCs w:val="24"/>
        </w:rPr>
        <w:t>на  проектно-изыскательные</w:t>
      </w:r>
      <w:r>
        <w:rPr/>
        <w:t xml:space="preserve"> </w:t>
      </w:r>
      <w:r>
        <w:rPr>
          <w:sz w:val="24"/>
          <w:szCs w:val="24"/>
        </w:rPr>
        <w:t>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10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________, именуемое в дальнейшем «Подрядчик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остановления администрации г. Перми от 05.12.2008 № 1172                 «Об утверждении ведомственной целевой программы «Светлый город» и приказа директора от «25» июня 2010 года №64-р «О размещении муниципального заказа», решения котировочной комиссии (протокол от "__" _________ 2010 года   № __), и в пределах доведенных до Заказчика ежегодных лимитов бюджетных средств, на основании</w:t>
      </w:r>
      <w:r>
        <w:rPr>
          <w:sz w:val="24"/>
        </w:rPr>
        <w:t xml:space="preserve"> </w:t>
      </w:r>
      <w:r>
        <w:rPr>
          <w:sz w:val="24"/>
          <w:szCs w:val="24"/>
        </w:rPr>
        <w:t>распоряжения администрации города Перми от 24.12.2009 № 259-р «Об утверждении плана реализации мероприятий ведомственной целевой программы «Светлый город» на 2010 год, Заказчик</w:t>
      </w:r>
      <w:r>
        <w:rPr>
          <w:sz w:val="24"/>
        </w:rPr>
        <w:t xml:space="preserve"> поручает, а Подрядчик берет на себя обязательства  выполнит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но-изыскательные</w:t>
      </w:r>
      <w:r>
        <w:rPr/>
        <w:t xml:space="preserve"> </w:t>
      </w:r>
      <w:r>
        <w:rPr>
          <w:sz w:val="24"/>
          <w:szCs w:val="24"/>
        </w:rPr>
        <w:t>работы «Строительство сетей наружного освещения на объектах внешнего благоустройства»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Подрядчик обеспечит выполнение работ, указанных в п.1.1. настоящего контракта в соответствии с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1 – задание на разработку проекта и рабочей документ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 – расчет стоимости выполнения работ (представляется Подрядчиком с подписанным контракто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риложение №3 </w:t>
      </w:r>
      <w:r>
        <w:rPr>
          <w:sz w:val="24"/>
          <w:szCs w:val="24"/>
        </w:rPr>
        <w:t>–</w:t>
      </w:r>
      <w:r>
        <w:rPr>
          <w:sz w:val="24"/>
        </w:rPr>
        <w:t xml:space="preserve"> перечень нормативных документов, обязательных при выполнении рабо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ложение №4 –  копии свидетельств, которые обязан предоставить Подрядчик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о допуске к работам по выполнению инженерных изысканий, которые оказывают влияние на безопасность объектов капитального строительства, включающую в себя виды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Работы по выполнению инженерно-геодезических изыск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 допуске к работам по подготовке проектной документации, которые оказывают влияние на безопасность объектов капитального строительства, включающую в себя виды работ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ы по подготовке схемы планировочной организации земельного участ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ы по подготовке сведений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ы по подготовке проекта организации строитель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ы по разработке мероприятий по охране окружающей сред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ы по разработке мероприятий по обеспечению пожарной безопас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ы по подготовке проекта полосы отвода линейного объе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</w:rPr>
        <w:t xml:space="preserve">б) требованиями действующего законодательства, технической документации указанной в приложении № 3 к муниципальному контракту, условиями настоящего контрак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 исполнения обязательств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с даты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«__» ___________2010 года.</w:t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</w:t>
      </w:r>
    </w:p>
    <w:p>
      <w:pPr>
        <w:pStyle w:val="21"/>
        <w:ind w:firstLine="720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_______, в т.ч. НДС___________________, без дальнейшей индекс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тельная оплата, за выполненные Подрядчиком объемы работ от полной стоимости работ, указанной в п.3.1 настоящего контракта,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окончательного акта сдачи-приемки выполненных работ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 города Перми.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4. Качество работ Подрядч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 (указанной в приложении № 1 к заданию на проектирование)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дрядчик гарантирует, что результаты работы, определенные разделом 1 настоящего  Контракта выполнены в соответствии с условиями настоящего Контракта, Законами Российской Федерации, нормативными актами, государственными стандартами, а также заданием на проектирование и устанавливает следующие гарантийные сроки на  выполненные работы: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0 месяцев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24 месяцев с даты утверждения проектной  документации Заказчиком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4 месяца с даты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в период гарантийного срока Заказчиком обнаружатся недостатки, ошибки в результатах работ, в том числе по результатам входного контроля подрядчика на строительно-монтажные работы, допущенные по вине Подрядчика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двустороннем акте Заказчика и Подрядчика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отказе Подрядчика от составления или подписания акта обнаруженных недостатков, ошибок Заказчик составляет односторонний акт, либо акт с привлечением независимых экспертов (при необходимости). Расходы по оплате услуг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ов, при установлении вины Подрядчика, предъявляются ему в полном объёме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Порядок производства работ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Подрядчик выдает готовую документацию Заказчику в 4 (Четырех) экземплярах сброшюрованных в альбо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5.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6. Подрядчик обязан за собственный счет обеспечить устранение ошибок, недостатков, иных нарушений, в том числе, выявленных после приемки работ. В сроки согласованные с Заказчи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7. В случае досрочного выполнения работ Заказчик вправе досрочно принять и оплатить работы по цене, установленной данным контрактом, с учетом п. 5.5 настоящего контракта.</w:t>
      </w:r>
    </w:p>
    <w:p>
      <w:pPr>
        <w:pStyle w:val="Heading1"/>
        <w:spacing w:before="0" w:after="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/>
      </w:pPr>
      <w:r>
        <w:rPr>
          <w:b w:val="false"/>
          <w:i w:val="false"/>
          <w:sz w:val="24"/>
          <w:szCs w:val="24"/>
        </w:rPr>
        <w:t>6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 Подрядчик обеспечивает выполнение работ, указанных в п. 1.1. настоящего контракта, в соответствии с условиями контракт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Подрядчик, являясь автором проектной документации, далее П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Д третьим лицам без согласования  с Заказчи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6.5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6. Подрядчик осуществляет необходимые согласования и сбор исходных данных, для выполнения проектно-изыскательски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7. В случае возникновения обстоятельств препятствующих выполнению работ (этапа работ) в сроки, предусмотренные настоящим муниципальным контрактом не по вине Подрядчика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 при получении письменного уведомления от Подрядчика о невозможности выполнения работ (этапа работ) в сроки не по вине Подрядчика, вправе, если Подрядчик докажет объективность причин невозможности выполнения работ (этапа работ), согласовать с Подрядчиком новые сроки выполнения работ, в противном случае имеет право обратиться в суд для расторж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использует проектно-изыскательск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арушения срока сдачи работ (этапа работ) Заказчик удерживает с Подрядчика и / или Подрядчик уплачивает Заказчику пени в размере 1 % от стоимости работ, сдаваемых с просрочкой,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В случае нарушения сроков устранения недостатков, если они возникли или выявлены после сдачи ПСД, Заказчик удерживает с Подрядчика и / или Подрядчик уплачивает Заказчику штраф в размере 30 МРОТ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</w:rPr>
        <w:t>7.6. Удержание штрафов, пеней, неустойки производится Заказчиком при расчетах согласно п. 3.5.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 в сроки действия муниципального контракта. Дополнения и изменения настоящего контракта действительны за подписями сторон по контракт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3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23"/>
        <w:jc w:val="center"/>
        <w:rPr>
          <w:sz w:val="24"/>
          <w:szCs w:val="24"/>
        </w:rPr>
      </w:pPr>
      <w:r>
        <w:rPr>
          <w:sz w:val="24"/>
          <w:szCs w:val="24"/>
        </w:rPr>
        <w:t>11. Прочие условия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  <w:t>11.1. Подрядчик обеспечивает выполнение авторского надзора за осуществлением работ, для производства которых разрабатывалась проектно документация на основании соответствующего контракта на осуществление авторского надз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2.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101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b/>
      <w:i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10-03-31T15:07:00Z</cp:lastPrinted>
  <dcterms:modified xsi:type="dcterms:W3CDTF">2010-06-29T09:45:00Z</dcterms:modified>
  <cp:revision>527</cp:revision>
  <dc:subject/>
  <dc:title>Согласовано:</dc:title>
</cp:coreProperties>
</file>