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объект: п.Новобродовский (ул. Бродовское кольцо)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и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ерством «Строительство Урала».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color w:val="000000"/>
                <w:spacing w:val="-7"/>
                <w:u w:val="single"/>
              </w:rPr>
              <w:t>1.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3"/>
                <w:szCs w:val="23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разработке проект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>- выполнить инженерно-геодезические и инженерно-геологические изыскания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продолжительность строительства принять на основании ПО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м.п.</w:t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6-29T09:27:00Z</dcterms:modified>
  <cp:revision>23</cp:revision>
  <dc:subject/>
  <dc:title>ПЛАН</dc:title>
</cp:coreProperties>
</file>