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16</w:t>
      </w:r>
      <w:r>
        <w:rPr>
          <w:b/>
        </w:rPr>
        <w:t xml:space="preserve"> от «29» июня 2010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проектно-изыскатель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роительство сетей наружного освещения на объектах внешнего благоустро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 xml:space="preserve">почтовый адрес: 614000, г. Пермь, ул. Ленина, 25, каб. 1, отдел по размещению </w:t>
      </w:r>
    </w:p>
    <w:p>
      <w:pPr>
        <w:pStyle w:val="Normal"/>
        <w:jc w:val="center"/>
        <w:rPr/>
      </w:pPr>
      <w:r>
        <w:rPr/>
        <w:t>муниципального заказ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проектно-изыскательные работы «Строительство сетей наружного освещения на объектах внешнего благоустройства»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Состав работ выполняе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 проектно-изыскательные работы</w:t>
      </w:r>
    </w:p>
    <w:p>
      <w:pPr>
        <w:pStyle w:val="Normal"/>
        <w:jc w:val="center"/>
        <w:rPr/>
      </w:pPr>
      <w:r>
        <w:rPr/>
        <w:t>«Строительство сетей наружного освещения на объектах внешнего благоустройства»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60"/>
        <w:gridCol w:w="6120"/>
      </w:tblGrid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Границы проект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объект: п.Новобродовский (ул. Бродовское кольцо)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Место расположения объ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рдловский  район г. Перми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  <w:t>Заказчик раб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60" w:hanging="0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3"/>
                <w:szCs w:val="23"/>
              </w:rPr>
              <w:t>МУ «Пермблагоустройство»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Генеральная проектная организа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Определяется на основе запроса котировок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  <w:t>Вид строитель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е строительство</w:t>
            </w:r>
          </w:p>
        </w:tc>
      </w:tr>
      <w:tr>
        <w:trPr>
          <w:trHeight w:val="6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Стадийность проект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ная и рабочая документации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Источник финанс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бюджет</w:t>
            </w:r>
          </w:p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Основание для проектирования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Постановление  администрации г.Перми от 05.12.2008 № 1172 «Об утверждении ведомственной целевой программы «Светлый город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Распоряжение администрации города Перми от 24.12.2009 № 259-р «Об утверждении плана реализации мероприятий ведомственной целевой программы «Светлый город» на 2010 го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-отсутствие линии наружного освещения на указанных объектах.</w:t>
            </w:r>
          </w:p>
        </w:tc>
      </w:tr>
      <w:tr>
        <w:trPr>
          <w:trHeight w:val="10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некоммерческим партнерством «Строительство Урала».</w:t>
            </w:r>
          </w:p>
          <w:p>
            <w:pPr>
              <w:pStyle w:val="Normal"/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Исходные данные и соглас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Выполнить сбор исходных данных, технических условий и согласования с заинтересованными организациями и физическими лицами;</w:t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color w:val="000000"/>
              </w:rPr>
            </w:pPr>
            <w:r>
              <w:rPr>
                <w:color w:val="000000"/>
              </w:rPr>
              <w:t>- Подготовить необходимые проектные данные для оформления заявки на технологическое  присоединение проектной мощности  к  ПГЭС ОАО МРСК УРАЛА филиал «Пермэнерго».</w:t>
            </w:r>
          </w:p>
          <w:p>
            <w:pPr>
              <w:pStyle w:val="Normal"/>
              <w:ind w:left="40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  <w:t>Особые усло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>
                <w:color w:val="000000"/>
                <w:spacing w:val="-7"/>
                <w:u w:val="single"/>
              </w:rPr>
              <w:t>1. Учесть:</w:t>
            </w:r>
          </w:p>
          <w:p>
            <w:pPr>
              <w:pStyle w:val="TextBodyIndent"/>
              <w:rPr/>
            </w:pPr>
            <w:r>
              <w:rPr/>
              <w:t>- шурфовку, для уточнения коммуникаций в земле;</w:t>
            </w:r>
          </w:p>
          <w:p>
            <w:pPr>
              <w:pStyle w:val="TextBodyIndent"/>
              <w:rPr/>
            </w:pPr>
            <w:r>
              <w:rPr/>
              <w:t>- 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  <w:t>- кронирование деревьев в охранной зоне ЛЭП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 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3"/>
                <w:szCs w:val="23"/>
              </w:rPr>
              <w:t>3. Выполнить разработку проектных мероприятий по техническим условиям балансодержателей сетей. Проектные решения согласовать с заказчиком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 разработке проекта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- 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sz w:val="23"/>
                <w:szCs w:val="23"/>
              </w:rPr>
              <w:t>- выполнить инженерно-геодезические и инженерно-геологические изыскания, в объёме, необходимом для принятия и обоснования проектных решений, в соответствии с действующими нормативными докумен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оформить акт выбора земельного участка для строительства (реконструкции) объекта капитального строительства с приложением к нему утвержденных в установленном порядке проектов границ каждого земельного участка в соответствии с возможными вариантами их выб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  провести работы по формированию земельного участка в соответствии с «Методическими рекомендациями по проведению межевания объектов землеустройства», утвержденными 17 февраля 2003 г. руководителем Федеральной службы земельного кадастра Ро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 согласовать в установленном порядке акт выбора и схему расположения земельных участков на кадастровом плане или кадастровой карте территории. По результатам проделанной работы получить приказ о предварительном согласовании земельного участ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осуществить постановку на государственный кадастровый учет земельного участка, предварительно провести подготовку документов и материалов, необходимых для проведения постановки на государственный кадастровый учет в соответствии с правилами, предусмотренными Земельным Кодексом Российской Федерации, и Федеральным законом от 2 января   2000 г. № 28-ФЗ «О государственном земельном кадастре»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составить ведомость дефектов с указанием рекомендации по устранению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 продолжительность строительства принять на основании ПОС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10"/>
                <w:sz w:val="23"/>
                <w:szCs w:val="23"/>
              </w:rPr>
            </w:pPr>
            <w:r>
              <w:rPr>
                <w:b/>
                <w:bCs/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 xml:space="preserve">- материалы инженерных изысканий представить в составе проекта в виде отчётов отдельными томами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оектно-сметная документация передаётся заказчику в 5 экземплярах на бумажном носителе и экземпляр на электронном носител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роки выполнения работ: 15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аксимальная цена контракта: </w:t>
      </w:r>
      <w:r>
        <w:rPr>
          <w:b/>
        </w:rPr>
        <w:t>141 000,00</w:t>
      </w:r>
      <w:r>
        <w:rPr>
          <w:sz w:val="28"/>
          <w:szCs w:val="28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Вашего согласия принять участие в котировке цен на проектно-изыскательные работы «Строительство сетей наружного освещения на объектах внешнего благоустройства», просим представить котировочную заявку в письменном виде (по форме согласно (приложения № 1) по вышеуказанному адресу  </w:t>
      </w:r>
      <w:r>
        <w:rPr>
          <w:b/>
        </w:rPr>
        <w:t xml:space="preserve">до 11 часов 00 минут  «06» июля 2010 год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. директора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В.В. Бар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10-06-29T15:30:00Z</cp:lastPrinted>
  <dcterms:modified xsi:type="dcterms:W3CDTF">2010-06-29T09:48:00Z</dcterms:modified>
  <cp:revision>302</cp:revision>
  <dc:subject/>
  <dc:title>ЗАПРОС КОТИРОВОЧНОЙ ЦЕНЫ</dc:title>
</cp:coreProperties>
</file>