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1-99. Строительная климатолог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1.07-85*. Нагрузки и воздейств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5.02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3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.05.03-84 Мосты и трубы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-91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1.-83  Основания зданий и сооруж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3.-85 Свайные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.-91 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I</w:t>
      </w:r>
      <w:r>
        <w:rPr>
          <w:color w:val="000000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046-01. Проектирование нежестких 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/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межевания объектов землеустройства.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Требования к оформлению документов о межеванию представляемых для постановки земельных участков на государственный кадастровый учет (утвержден приказом Росземкадастра от 02.10.2002 № П/327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Справочник базовых цен на проектные работы для строительства ( принят и введен в действие с 16.01.2006 Федеральным агентством по строительству и жилищно-коммунальному хозяйству (Рострой) письмом от 12.01.2006 № СК-31/02 по согласованию с Департаментом топливно-энергетического хозяйства Правительства Москвы от 26.12.2003 № И/15-731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Письмо МинРегионРоссии от 12.02.2009 № 3652-СК/08 «изменение сметной стоимости проектных и изыскательных работ на 1 кв. 2009 года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Общие указания по применению справочника базовых цен (СБЦ) на проектно-изыскательные работы для строительства (Госстрой России 2002).</w:t>
      </w:r>
    </w:p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02-09T13:04:00Z</dcterms:modified>
  <cp:revision>20</cp:revision>
  <dc:subject/>
  <dc:title>ТЕХНИЧЕСКОН ЗАДАНИЕ</dc:title>
</cp:coreProperties>
</file>