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/>
      </w:pPr>
      <w:r>
        <w:rPr>
          <w:b/>
        </w:rPr>
        <w:t>Извещение № 2 от «29» июня 2010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74-08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ind w:firstLine="540"/>
        <w:jc w:val="both"/>
        <w:rPr>
          <w:color w:val="000000"/>
          <w:spacing w:val="-7"/>
        </w:rPr>
      </w:pPr>
      <w:r>
        <w:rPr/>
        <w:t xml:space="preserve">Объявляет о проведении процедуры запроса котировок цен на выполнение работ по организации специализированного помещения </w:t>
      </w:r>
      <w:r>
        <w:rPr>
          <w:color w:val="000000"/>
        </w:rPr>
        <w:t xml:space="preserve">в рамках пункта 3.1. задачи 3 раздела 3 </w:t>
      </w:r>
      <w:r>
        <w:rPr/>
        <w:t>ведомственной целевой программы «Повышение эффективности управления коммунальными сетями города Перми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74 686,16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2"/>
        <w:spacing w:lineRule="auto" w:line="240"/>
        <w:ind w:firstLine="567"/>
        <w:rPr/>
      </w:pPr>
      <w:r>
        <w:rPr/>
        <w:t>При заключении муниципального контракта с участником размещения заказа, признанным победителем в запросе котировок цен, стоимость работ рассчитывается путем умножения Максимальной стоимости работ, указанной в настоящем извещении, на коэффициент понижения. Коэффициент понижения (</w:t>
      </w:r>
      <w:r>
        <w:rPr>
          <w:b/>
        </w:rPr>
        <w:t>К</w:t>
      </w:r>
      <w:r>
        <w:rPr/>
        <w:t>) рассчитывается как частное от деления цены Контракта, заявленной Подрядчиком в котировочной заявке к Максимальной стоимости работ, указанной в настоящем извещении о запросе котировок цен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производится Заказчиком на основании актов выполненных работ и справок о стоимости выполненных работ и затрат (форма КС-3), подписанных сторонами, в течени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3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/>
      </w:pPr>
      <w:r>
        <w:rPr>
          <w:u w:val="single"/>
        </w:rPr>
        <w:t>Место выполнения работ</w:t>
      </w:r>
      <w:r>
        <w:rPr/>
        <w:t xml:space="preserve"> – город Пермь, ул. Куйбышева,33 каб. 302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>
          <w:bCs/>
          <w:u w:val="single"/>
        </w:rPr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</w:t>
      </w:r>
      <w:r>
        <w:rPr>
          <w:bCs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 Локальным сметным расчетом (Приложение № 2 к настоящему извещению)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 xml:space="preserve">Место подачи котировочных заявок: г. Пермь, ул. Куйбышева, 33, Управление развития коммунальной инфраструктуры администрации города Перми, каб. № 304. Время подачи котировочных заявок – </w:t>
      </w:r>
      <w:r>
        <w:rPr>
          <w:b/>
        </w:rPr>
        <w:t>в рабочие дни</w:t>
      </w:r>
      <w:r>
        <w:rPr/>
        <w:t xml:space="preserve">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30</w:t>
      </w:r>
      <w:r>
        <w:rPr/>
        <w:t>ч. (время местное). Котировочная заявка подается письменно по форме, установленной Приложением № 1 к настоящему извещению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09» июля 2010г. в 10.00 ч. (время местное), каб. 304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7.30 ч. (время местное) «08» июля 2010 года.</w:t>
      </w:r>
    </w:p>
    <w:p>
      <w:pPr>
        <w:pStyle w:val="Normal"/>
        <w:ind w:firstLine="720"/>
        <w:jc w:val="both"/>
        <w:rPr/>
      </w:pPr>
      <w:r>
        <w:rPr/>
        <w:t>Котировочная комиссия не рассматривает котировочные заявки (см. форму Приложения № 1)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заключен и представлен в управление развития коммунальной инфраструктуры администрации города Перми на восьмой день с момента размещения протокола рассмотрения и оценки котировочных заявок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развития коммунальной инфраструктуры администрации г. Перми, каб. 304, телефон для справок – 237-73-45 – Новикова Елена Васильевна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  <w:t>Приложения:  Форма котировочной заявки – Приложение №1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Локальный сметный расчет – Приложение №2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Проект муниципального контракта – Приложение №3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902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07:00Z</dcterms:created>
  <dc:creator>user</dc:creator>
  <dc:description/>
  <cp:keywords/>
  <dc:language>en-US</dc:language>
  <cp:lastModifiedBy>опер3</cp:lastModifiedBy>
  <cp:lastPrinted>2010-08-30T16:34:00Z</cp:lastPrinted>
  <dcterms:modified xsi:type="dcterms:W3CDTF">2010-08-30T10:36:00Z</dcterms:modified>
  <cp:revision>58</cp:revision>
  <dc:subject/>
  <dc:title>Проект</dc:title>
</cp:coreProperties>
</file>