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ротоколу  № 43К/4/1 от 28.06.201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вскрытии конвертов с заявками на участие в открытом конкурсе на право заключить муниципальный контр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на оказание услуг по размещению и содержанию макета центрального планировочного района города Перми</w:t>
      </w:r>
    </w:p>
    <w:p>
      <w:pPr>
        <w:pStyle w:val="Normal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5"/>
        <w:gridCol w:w="3686"/>
        <w:gridCol w:w="7230"/>
      </w:tblGrid>
      <w:tr>
        <w:trPr>
          <w:trHeight w:val="579" w:hRule="atLeast"/>
          <w:cantSplit w:val="true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размещения заказа, почтовый адрес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ЕРМТУРИСТ»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58</w:t>
            </w:r>
          </w:p>
        </w:tc>
      </w:tr>
      <w:tr>
        <w:trPr>
          <w:trHeight w:val="424" w:hRule="atLeast"/>
          <w:cantSplit w:val="true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ичие необходимых документов, определенных в разделе  </w:t>
            </w: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 xml:space="preserve"> конкурсной документации: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ь документов, входящих в состав заявки (тома заявки) на участие в конкурсе в соответствии с Приложением №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 № 6189 от 27.04.2010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выписки из Протокола от 18.12.2009г.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качество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, утвержденный Протоколом № 10 от 10.12.2007г. с изменениями в уста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Предложение о качестве услуг в соответствии с Приложением № 4 к настоящей конкурсной документаци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об условиях исполнения муниципального контракта, в том числе предложение о цене контракта в соответствии с Приложением № 5 к настоящей конкурсной документации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ие соответствия участника размещения заказа требованиям, предусмотренным в пунктах 2-4 части 1 статьи 11 Федерального закона от 21.07.2005 № 94-ФЗ (</w:t>
            </w:r>
            <w:hyperlink w:anchor="Приложение_3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 xml:space="preserve">Приложение № 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)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cantSplit w:val="true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 заявок на участие в конкурсе, предусмотренные конкурсной документацие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6 500 (один миллион пятьсот шестнадцать тысяч пятьсот) рублей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усл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помещ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и прилагаютс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рковочных мес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территории с парковочными показателями и фотограф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агаютс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точки общественного пит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из Договора аренды точек общественного питания, а также приказ арендатора об инвентаризации точек общественного пит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агаютс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помещ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с клининговой компанией о проведении уборки помещ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лагается</w:t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85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2386"/>
        <w:gridCol w:w="4111"/>
      </w:tblGrid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арпачевская Римма Игоревна</w:t>
            </w:r>
          </w:p>
        </w:tc>
      </w:tr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405" w:hRule="atLeast"/>
        </w:trPr>
        <w:tc>
          <w:tcPr>
            <w:tcW w:w="3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мирова Ольга Викторовна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284" w:gutter="0" w:header="0" w:top="2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Wingdings" w:hAnsi="Wingdings" w:cs="Wingdings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18:00Z</dcterms:created>
  <dc:creator>USER</dc:creator>
  <dc:description/>
  <cp:keywords/>
  <dc:language>en-US</dc:language>
  <cp:lastModifiedBy>ump18</cp:lastModifiedBy>
  <cp:lastPrinted>2010-06-29T11:08:00Z</cp:lastPrinted>
  <dcterms:modified xsi:type="dcterms:W3CDTF">2010-06-29T12:41:00Z</dcterms:modified>
  <cp:revision>15</cp:revision>
  <dc:subject/>
  <dc:title/>
</cp:coreProperties>
</file>