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отоколу  № 44К/4/1 от 28.06.2010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Информация о вскрытии конвертов с заявками на участие в открытом конкурсе на право заключить муниципальный контракт «Режимные наблюдения в жилом районе «Камская долина»</w:t>
      </w:r>
    </w:p>
    <w:p>
      <w:pPr>
        <w:pStyle w:val="Normal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230"/>
      </w:tblGrid>
      <w:tr>
        <w:trPr>
          <w:trHeight w:val="350" w:hRule="atLeast"/>
          <w:cantSplit w:val="true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Наличие необходимых документов, определенных в разделе 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; наличие сведений, предусмотренных документацией на участие в аукционе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участника размещения заказа, почтовый адрес (адрес места нахождения)</w:t>
            </w:r>
          </w:p>
        </w:tc>
      </w:tr>
      <w:tr>
        <w:trPr>
          <w:trHeight w:val="521" w:hRule="atLeast"/>
          <w:cantSplit w:val="true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Верхнекамский трест инженерно-строительных изысканий» (ОАО «ВерхнекамТИСИз»).  614016, Пермский край, г.Пермь, ул.Куйбышева, 52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иложение № 2 к документации об аукционе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, копии документов удостоверяющих личность (для иных физических лиц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выписки из ЕГРЮЛ от 07.04.2010 №2515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учредительных документов  участника размещения  заказа (для юридических лиц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 от 03.06.2004,  изменения в Устав от 10.10.200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: протокола общего собрания от 01.06.2010; протокола заседания Совета директоров от 02.06.2010 №3/2010.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об одобрении или совершении крупной сделки в случае, если законодательством Российской Федерации, учредительными документами юридического лица установлено требование о необходимости наличия такого  решения для совершения крупной сделки и для участника  размещения заказа выполнение работ, являющихся предметом  контракта,  или внесение денежных средств в качестве обеспечения  заявки на участие в  аукционе, обеспечения  исполнения контракта является крупной сделк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24.06.2010 №36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дложения   о качестве работ» (Приложение №4 к документации об аукционе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ожения об условиях исполнения муниципального контракта, в том числе предложение о цене контракта» (Приложение № 5 к конкурсной документации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 контракта -  2 840 000 руб. (начальная (максимальная) цена контракт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00 000 руб.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внесение денежных средств в качестве обеспечения заявки на участие в аукцио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платежное поручение, подтверждающее перечисление денежных средств в качестве обеспечения заявки на участие в аукционе, или копия такого поручения, (размер обеспечения 5%-  руб. – 142000</w:t>
            </w:r>
            <w:r>
              <w:rPr>
                <w:sz w:val="18"/>
                <w:szCs w:val="18"/>
              </w:rPr>
              <w:t xml:space="preserve"> руб.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 от 21.06.2010 № 845 на сумму  142000руб.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86" w:hanging="28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пии документов, подтверждающих соответствие работ требованиям, установленным в соответствии с законодательством РФ:</w:t>
            </w:r>
          </w:p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ия свидетельства саморегулируемой организации изыскателей (СРО) о «Допуске  к  работам по выполнению инженерных изысканий, которые оказывают влияние на безопасность объектов капитального строительства»  с приложением Перечня видов работ, содержащем работы по выполнению  «инженерно-геологических изысканий» (включающие выполнение «гидрогеологических исследований»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декларирования соответствия  участника размещения заказа требованиям, предусмотренным в п.2-4 части 1 ст.11 Федерального заказа № 94-ФЗ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кументы, подтверждающие квалификацию участника размещения заказа (при наличии)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пии положительных отзывов организаций, для которых выполнялись режимные гидрологические наблюдения, за период с 2006г. по настоящее врем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шт.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пии исполненных контрактов/договоров  на выполнение выше перечисленных работ за данный период и по которым представлены положительные отзыв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шт.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пии  технических заданий к таким контрактам/договора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шт.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85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386"/>
        <w:gridCol w:w="4111"/>
      </w:tblGrid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злова Ольга Анатольевн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18:00Z</dcterms:created>
  <dc:creator>USER</dc:creator>
  <dc:description/>
  <cp:keywords/>
  <dc:language>en-US</dc:language>
  <cp:lastModifiedBy>ump18</cp:lastModifiedBy>
  <cp:lastPrinted>2010-06-29T11:08:00Z</cp:lastPrinted>
  <dcterms:modified xsi:type="dcterms:W3CDTF">2010-06-29T11:48:00Z</dcterms:modified>
  <cp:revision>9</cp:revision>
  <dc:subject/>
  <dc:title/>
</cp:coreProperties>
</file>