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29 июня 2010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Пермь, ул.Сибирская,14</w:t>
      </w:r>
    </w:p>
    <w:p>
      <w:pPr>
        <w:pStyle w:val="TextBody"/>
        <w:jc w:val="left"/>
        <w:rPr>
          <w:szCs w:val="24"/>
          <w:lang w:val="en-US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Голосова И. В.        - начальник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13 от 22.06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rPr/>
      </w:pPr>
      <w:r>
        <w:rPr/>
        <w:t>Изготовление и размещение баннеров, в том числе:</w:t>
      </w:r>
    </w:p>
    <w:p>
      <w:pPr>
        <w:pStyle w:val="Normal"/>
        <w:jc w:val="both"/>
        <w:rPr/>
      </w:pPr>
      <w:r>
        <w:rPr/>
        <w:t>1) разработка макета баннера и изготовление виниловых баннеров (6 шт.) в течение 7 (семи) календарны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2) монтаж баннеров (13 шт.) - в течение 3 (трех) календарных дней с момента изготовления баннеров; </w:t>
        <w:br/>
        <w:t>3) размещение баннеров (13 шт.) на рекламных конструкциях - в течение  52 (пятидесяти двух) календарных дней с момента монтажа;</w:t>
      </w:r>
    </w:p>
    <w:p>
      <w:pPr>
        <w:pStyle w:val="Normal"/>
        <w:jc w:val="both"/>
        <w:rPr>
          <w:u w:val="single"/>
        </w:rPr>
      </w:pPr>
      <w:r>
        <w:rPr/>
        <w:t>4) демонтаж баннеров (13 шт.) - по окончании срока действия муниципального контрак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рекламным конструкциям: </w:t>
      </w:r>
    </w:p>
    <w:p>
      <w:pPr>
        <w:pStyle w:val="Normal"/>
        <w:jc w:val="both"/>
        <w:rPr/>
      </w:pPr>
      <w:r>
        <w:rPr/>
        <w:t xml:space="preserve">1. наименование рекламных конструкций - отдельно стоящие щитовые рекламные конструкции </w:t>
      </w:r>
      <w:r>
        <w:rPr>
          <w:lang w:val="en-US"/>
        </w:rPr>
        <w:t>c</w:t>
      </w:r>
      <w:r>
        <w:rPr/>
        <w:t xml:space="preserve">  информационным  полем  размером 3х6 м; </w:t>
      </w:r>
    </w:p>
    <w:p>
      <w:pPr>
        <w:pStyle w:val="Normal"/>
        <w:jc w:val="both"/>
        <w:rPr/>
      </w:pPr>
      <w:r>
        <w:rPr/>
        <w:t xml:space="preserve">2. сторона размещения баннера на рекламной конструкции - 7 (семь) баннеров - сторона А;   </w:t>
        <w:br/>
        <w:t>6 (шесть) баннеров - сторона Б;</w:t>
      </w:r>
    </w:p>
    <w:p>
      <w:pPr>
        <w:pStyle w:val="Normal"/>
        <w:jc w:val="both"/>
        <w:rPr/>
      </w:pPr>
      <w:r>
        <w:rPr/>
        <w:t>3. места размещения рекламных конструкций - Дзержинский,  Индустриальный,  Ленинский, Мотовилихинский, Свердловский районы;</w:t>
      </w:r>
    </w:p>
    <w:p>
      <w:pPr>
        <w:pStyle w:val="Normal"/>
        <w:jc w:val="both"/>
        <w:rPr/>
      </w:pPr>
      <w:r>
        <w:rPr/>
        <w:t>4. адресная программа размещения  рекламных  конструкций - по согласованию с Заказчиком (предоставляется  Победителем до заключения муниципального контракта  и включается в Приложение  к муниципальному контракту)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личие действующих разрешений на установку рекламных конструкций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210 000 (двести десять тысяч) </w:t>
      </w:r>
      <w:r>
        <w:rPr>
          <w:bCs/>
        </w:rPr>
        <w:t>рублей 00 копеек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выполнения работ:</w:t>
      </w:r>
      <w:r>
        <w:rPr/>
        <w:t xml:space="preserve"> с момента заключения муниципального контракта  </w:t>
        <w:br/>
        <w:t>в течение 62 (шестидесяти двух) календарных дн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 выполненных работ будет </w:t>
      </w:r>
      <w:r>
        <w:rPr/>
        <w:t xml:space="preserve">производиться путем перечисления денежных средств на расчетный счет Исполнителя в течение 10 (десяти) банковских дней с момента подписания акта выполненных работ на основании счета (счета-фактуры) с предоставлением адресной программы, фотографий рекламных конструкций с размещенными информационными материалами Заказчика,  копий действующих разрешений </w:t>
        <w:br/>
        <w:t>на установку рекламных конструкций, заверенных в установленном поряд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3 от 22.06.2010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Пепеляева Анна 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Оник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УК «РИО-ГРАНД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34 000,00 (Сто тридцать четыре тысячи) рублей 00 копеек с участником размещения заказа, предложившим наименьшую цену контракта на 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 – ООО «Оникс» -</w:t>
      </w:r>
      <w:r>
        <w:rPr>
          <w:bCs/>
        </w:rPr>
        <w:t xml:space="preserve"> </w:t>
        <w:br/>
        <w:t>адрес: 614000, г. Пермь, ул. Сибирская, д. 12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177 000,00 (Сто семьдесят семь) тысяч рублей 00 копеек – ИП Пепеляева Анна Александровна</w:t>
      </w:r>
      <w:r>
        <w:rPr/>
        <w:t xml:space="preserve"> -</w:t>
      </w:r>
      <w:r>
        <w:rPr>
          <w:bCs/>
        </w:rPr>
        <w:t xml:space="preserve"> адрес: 614065, г. Пермь, ул. Геологов, д. 19,   кв. 77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Голосова И. В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Толмачева Л. А.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53:00Z</dcterms:created>
  <dc:creator>golosova</dc:creator>
  <dc:description/>
  <cp:keywords/>
  <dc:language>en-US</dc:language>
  <cp:lastModifiedBy>Admin</cp:lastModifiedBy>
  <cp:lastPrinted>2010-06-28T19:14:00Z</cp:lastPrinted>
  <dcterms:modified xsi:type="dcterms:W3CDTF">2010-06-28T15:18:00Z</dcterms:modified>
  <cp:revision>16</cp:revision>
  <dc:subject/>
  <dc:title>18</dc:title>
</cp:coreProperties>
</file>