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29 июн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Голосова И. В.          - начальник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транспортных услуг сотрудникам департамента имущественных отношений администрации города Перми (автомобилем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>
          <w:bCs/>
        </w:rPr>
        <w:t xml:space="preserve"> либо его эквивалент</w:t>
      </w:r>
      <w:r>
        <w:rPr/>
        <w:t xml:space="preserve">ом). </w:t>
      </w:r>
    </w:p>
    <w:p>
      <w:pPr>
        <w:pStyle w:val="Normal"/>
        <w:jc w:val="both"/>
        <w:rPr/>
      </w:pPr>
      <w:r>
        <w:rPr/>
        <w:t>Извещение о проведении запроса котировок № 16 от 22.06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</w:t>
      </w:r>
      <w:r>
        <w:rPr>
          <w:bCs/>
          <w:szCs w:val="24"/>
        </w:rPr>
        <w:t xml:space="preserve">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>
          <w:szCs w:val="24"/>
        </w:rPr>
        <w:t>152 460 (сто пятьдесят две тысячи четыреста шестьдесят) рублей 00 коп.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Стоимость машино-часа использования автомобиля</w:t>
      </w:r>
      <w:r>
        <w:rPr/>
        <w:t xml:space="preserve"> - не более 330,00 рублей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оказания услуг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07.07.2010 до 30.09.2010 год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Второй этап: в течение 10 календарных дней с момента получения акта приема-сдачи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6 от 22.06.2010 поступило 4 (четыр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Отклонены заявки следующих участников размещения заказа: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ИП Полыгалов Дмитрий Геннадьевич - не </w:t>
      </w:r>
      <w:r>
        <w:rPr>
          <w:bCs/>
          <w:sz w:val="24"/>
          <w:szCs w:val="24"/>
        </w:rPr>
        <w:t>соответствует требованиям, указанным в извещении о проведении запроса котировок (в котировочной заявке не указана марка автомобиля)</w:t>
      </w:r>
      <w:r>
        <w:rPr>
          <w:sz w:val="24"/>
          <w:szCs w:val="24"/>
        </w:rPr>
        <w:t xml:space="preserve">,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П «Автомобильная база администрации города Перми» не </w:t>
      </w:r>
      <w:r>
        <w:rPr>
          <w:bCs/>
          <w:sz w:val="24"/>
          <w:szCs w:val="24"/>
        </w:rPr>
        <w:t>соответствует требованиям, указанным в извещении о проведении запроса котировок (в котировочной заявке предложенная цена отличается от цены, заявленной в приложении № 1)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712"/>
        <w:gridCol w:w="3477"/>
        <w:gridCol w:w="189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муниципального контракта (руб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>начальная (максимальная) 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52 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Автоколонна №2 »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540,00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78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117а,</w:t>
      </w:r>
      <w:r>
        <w:rPr/>
        <w:t xml:space="preserve"> предложившим наименьшую </w:t>
      </w:r>
      <w:r>
        <w:rPr>
          <w:bCs/>
        </w:rPr>
        <w:t xml:space="preserve">цена муниципального контракта </w:t>
      </w:r>
      <w:r>
        <w:rPr>
          <w:bCs/>
          <w:szCs w:val="24"/>
        </w:rPr>
        <w:t xml:space="preserve">– </w:t>
      </w:r>
      <w:r>
        <w:rPr>
          <w:bCs/>
        </w:rPr>
        <w:t>78 540 (</w:t>
      </w:r>
      <w:r>
        <w:rPr/>
        <w:t xml:space="preserve">семьдесят восемь тысяч пятьсот сорок) рублей 00 коп. - на 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 – </w:t>
      </w:r>
      <w:r>
        <w:rPr/>
        <w:t>ИП Вакуленко Ольга Михайловна -</w:t>
      </w:r>
      <w:r>
        <w:rPr>
          <w:bCs/>
        </w:rPr>
        <w:t xml:space="preserve"> адрес: г. Пермь, ул. Набережная, 35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18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Голосова И. 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4:00Z</dcterms:created>
  <dc:creator>golosova</dc:creator>
  <dc:description/>
  <cp:keywords/>
  <dc:language>en-US</dc:language>
  <cp:lastModifiedBy>Admin</cp:lastModifiedBy>
  <cp:lastPrinted>2010-06-29T11:00:00Z</cp:lastPrinted>
  <dcterms:modified xsi:type="dcterms:W3CDTF">2010-06-29T07:00:00Z</dcterms:modified>
  <cp:revision>3</cp:revision>
  <dc:subject/>
  <dc:title>18</dc:title>
</cp:coreProperties>
</file>