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июня 2010 года № 4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58"/>
      </w:tblGrid>
      <w:tr>
        <w:trPr/>
        <w:tc>
          <w:tcPr>
            <w:tcW w:w="47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едварительной заявки Заказчика до 31.12.2010г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 400 рубл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6-29T09:29:00Z</dcterms:modified>
  <cp:revision>28</cp:revision>
  <dc:subject/>
  <dc:title>ИЗВЕЩЕНИЕ № 59 от «06» августа 2008 г</dc:title>
</cp:coreProperties>
</file>