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 задание на выполнение работ по текущему ремонту мягкой кровли МОУДОД «СДЮШОР по каратэ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216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гравия фр.5-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  <w:r>
              <w:rPr/>
              <w:t xml:space="preserve"> утепл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дение уклонов керамзи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  <w:r>
              <w:rPr/>
              <w:t xml:space="preserve"> утепл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прокладочной в один сл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изолиру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покрытий плитами из ПСБ-С-35 насухо (толщ.0,05*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  <w:r>
              <w:rPr/>
              <w:t xml:space="preserve"> изо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ыравнивающих стяжек сборных из плоских асбестоцементных листов 8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стя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ель плоских из направляемых материалов: в два сло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арнизных свесов из оцинкованной стали толщ.0,55 мм шир. 0,4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оборного элемента карнизных свесов из оцинкованной стали толщ.0,55 мм шир. 0,4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окр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мелких покрытий (примыкания </w:t>
            </w:r>
            <w:r>
              <w:rPr>
                <w:lang w:val="en-US"/>
              </w:rPr>
              <w:t>L</w:t>
            </w:r>
            <w:r>
              <w:rPr/>
              <w:t>=261 м*0,25 м) из листовой оцинкованной стали толщ. 0,5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мастикой швов: горизонта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я из наплавляемых материалов: в два сло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ельных аэрат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фл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ых приборов: водосточных воро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строительного мус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мусора на расстояние до 5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материалы, указанные выше, могут быть заменены аналогичными материалами, обладающими подобными техническими характеристиками 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атериалы, предоставляемые Заказчиком для выполнения работ.</w:t>
      </w:r>
    </w:p>
    <w:p>
      <w:pPr>
        <w:pStyle w:val="Normal"/>
        <w:jc w:val="center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5"/>
        <w:gridCol w:w="1080"/>
        <w:gridCol w:w="900"/>
        <w:gridCol w:w="1465"/>
        <w:gridCol w:w="1235"/>
      </w:tblGrid>
      <w:tr>
        <w:trPr>
          <w:trHeight w:val="11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-в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с НД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руб.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ер плоский (1,75х1,2х10мм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89,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мер битумный готовый 20л (1 ведро-16кг/20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5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3,8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ика Ребакс(18к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,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5,6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флекс ТКП (10,0х1,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57,5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ельный аэратор (пластик) alipa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0,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26,23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14:00Z</dcterms:created>
  <dc:creator>1</dc:creator>
  <dc:description/>
  <cp:keywords/>
  <dc:language>en-US</dc:language>
  <cp:lastModifiedBy>Admin</cp:lastModifiedBy>
  <cp:lastPrinted>2010-06-29T16:10:00Z</cp:lastPrinted>
  <dcterms:modified xsi:type="dcterms:W3CDTF">2010-06-29T10:10:00Z</dcterms:modified>
  <cp:revision>8</cp:revision>
  <dc:subject/>
  <dc:title>Приложение 1</dc:title>
</cp:coreProperties>
</file>