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lang w:val="en-US"/>
        </w:rPr>
        <w:t>30</w:t>
      </w:r>
      <w:r>
        <w:rPr>
          <w:b/>
          <w:szCs w:val="24"/>
        </w:rPr>
        <w:t xml:space="preserve"> » июня  </w:t>
      </w:r>
      <w:r>
        <w:rPr>
          <w:b/>
          <w:szCs w:val="24"/>
          <w:u w:val="single"/>
        </w:rPr>
        <w:t>2010 года</w:t>
      </w:r>
      <w:r>
        <w:rPr>
          <w:b/>
          <w:szCs w:val="24"/>
        </w:rPr>
        <w:t xml:space="preserve">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>на выполнение работ по текущему ремонту мягкой кровли</w:t>
      </w:r>
      <w:r>
        <w:rPr>
          <w:b/>
          <w:szCs w:val="24"/>
        </w:rPr>
        <w:t xml:space="preserve"> в МОУ ДОД «СДЮШОР по каратэ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РАЗОВАТЕЛЬНОЕ УЧРЕЖДЕНИЕ ДОПОЛНИТЕЛЬНОГО ОБРАЗОВАНИЯ ДЕТЕЙ «СПЕЦИАЛИЗИРОВАННАЯ ДЕТСКО-ЮНОШЕСКАЯ ШКОЛА ОЛИМПИЙСКОГО РЕЗЕРВА ПО КАРАТЭ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ул. Леонова , 4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sh2@inbo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3-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 223-63-8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язина Ири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мягкой кровли МОУДОД «СДЮШОР по каратэ» по адресу: г.Пермь, ул.Космонавта Леонова,47а, согласно техническому заданию (Приложение № 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ул. Космонавта Леонова, 47а, МОУДОД «СДЮШОР по каратэ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2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о-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807 (Четыреста девяносто четыре тысячи восемьсот семь) рублей 35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ул. Космонавта Леонова, 4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«12» июля 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е № 1 к извещению, с предоставлением локального ресурсного сметного расчета, являющегося Приложением № 2 к муниципальному контракту.В составе заявки могут быть приложены копии документов (лицензий, сертификатов и т.п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едоплата по контракту составляет 30% стоимости контракта, которая производится на основании счета, выставленного Подрядчиком в течении 10 дней с момента подписания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Основанием для рассмотрения и последующей оплаты (в порядке, установленном настоящим контрактом) выполненных Подрядчиком объемов работ являются: акты о приемке выполненных работ (форма КС-2), счета-фактуры, справка о стоимости выполненных работ (форма КС-3) представляемые Заказчику в течении 3 дней с момента окончания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плата за фактически выполненные объемы работ осуществляется  после устранения подрядчиком замечаний Заказчика и выявленных в процессе работы недостатков, безналичным переводом в течении 20 (двадцати) банковских дней с момента подписания сторонами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 1.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ДОД «СДЮШОР по каратэ » г.Перми</w:t>
        <w:tab/>
        <w:tab/>
        <w:t>_____________     /Г.К.Корчагин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44:00Z</dcterms:created>
  <dc:creator>СОК</dc:creator>
  <dc:description/>
  <cp:keywords/>
  <dc:language>en-US</dc:language>
  <cp:lastModifiedBy>Admin</cp:lastModifiedBy>
  <cp:lastPrinted>2010-06-29T16:29:00Z</cp:lastPrinted>
  <dcterms:modified xsi:type="dcterms:W3CDTF">2010-06-29T10:29:00Z</dcterms:modified>
  <cp:revision>15</cp:revision>
  <dc:subject/>
  <dc:title>ИЗВЕЩЕНИЕ № __ от «___» __________ 200 _ года </dc:title>
</cp:coreProperties>
</file>