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30.06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Специализированная детско-юношеская школа олимпийского резерва по каратэ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___________ 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работ по текущему ремонту мягкой кровли </w:t>
      </w:r>
      <w:r>
        <w:rPr>
          <w:szCs w:val="24"/>
        </w:rPr>
        <w:t>в здании Муниципального образовательного учреждения дополнительного образования детей «Специализированная детско-юношеская школа олимпийского резерва по каратэ» г.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Admin</cp:lastModifiedBy>
  <cp:lastPrinted>2010-06-29T16:12:00Z</cp:lastPrinted>
  <dcterms:modified xsi:type="dcterms:W3CDTF">2010-06-29T10:13:00Z</dcterms:modified>
  <cp:revision>24</cp:revision>
  <dc:subject/>
  <dc:title>Приложение 2 к извещению </dc:title>
</cp:coreProperties>
</file>