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6 от «30» июня 2010 года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работ по </w:t>
      </w:r>
      <w:r>
        <w:rPr>
          <w:b/>
          <w:sz w:val="24"/>
          <w:szCs w:val="24"/>
        </w:rPr>
        <w:t xml:space="preserve">капитальному ремонту фасада многоквартирного дома, расположенного по адресу: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г.Пермь, ул.Магистральная, 34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ыполнение работ по капитальному ремонту фасада многоквартирного дома, расположенного по адресу: г.Пермь, ул.Магистральная, 34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рабочему проекту и прилагаемому локально-сметному расчету (приложение № 2, 3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340 490,36 руб. (Триста сорок тысяч четыреста девяносто рублей 36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г.Пермь, жилой дом по ул.Магистральная, 34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3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30» июня 2010 г. по «12» июля 2010 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12» июля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 xml:space="preserve">Заказчик имеет право выплачивать  Подрядчику аванс в размере 30% от стоимости Контракта в течение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 основании акта приемки в эксплуатацию рабочей комиссией объекта, счета-фактуры, справки о стоимости работ и затрат (КС-3), акта выполненных работ (КС-2)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7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Сабурова Ирина Никитич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42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ab/>
        <w:t>2. Рабочий проект на капитальный ремонт фасада (ввиду большого объема информации проект предоставляется на бумажном носителе, с которым можно ознакомиться в МУ «Технический надзор за капитальным ремонтом» по адресу: г.Пермь, ул.Народовольческая, 42, технический отдел т.216-37-28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  <w:t xml:space="preserve">3. Локальный сметный расчет 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4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Начальник управления ЖКХ г.Перми                                                                         </w:t>
        <w:tab/>
        <w:t>А.Л. 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23:00Z</dcterms:created>
  <dc:creator>Нода А.С.</dc:creator>
  <dc:description/>
  <cp:keywords/>
  <dc:language>en-US</dc:language>
  <cp:lastModifiedBy>user</cp:lastModifiedBy>
  <cp:lastPrinted>2010-03-16T14:41:00Z</cp:lastPrinted>
  <dcterms:modified xsi:type="dcterms:W3CDTF">2010-06-28T09:35:00Z</dcterms:modified>
  <cp:revision>6</cp:revision>
  <dc:subject/>
  <dc:title>Котировка</dc:title>
</cp:coreProperties>
</file>