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1А/1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среди субъектов малого предпринимательства на выполнение работ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по капитальному ремонту кровли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     «30» июн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09 часов 3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среди субъектов малого предпринимательства на выполнение работ по капитальному ремонту кровли в 2010 году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охов Денис Анатол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узнецов Александр Александрович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капитальному ремонту кровли в 2010 году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4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втозаводская, 5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гистральная, 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б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1 – 2 647 750,39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2 – 1 370 991,33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– 8 160 542,56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– 4 009 203,39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9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троительная компания  «Константа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4, г.Пермь, ул.Ш.Космонавтов, 1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45 офис 2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4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К «Астрон-Комфор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ЛЯ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74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жавахг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Карагай, ул.Энергетиков, 4-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айон, г.Нытва, ул.Володарского, 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Карагай, ул.Чкалова, 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Ш.Космонавтов, 1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7 офис 4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 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 офис 3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93-2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айон, г.Нытва, ул.Комсомольская, 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Пушкина, 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пр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аксима Горького, 77а-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льчакова, 30а-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Хлебозаводская, 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96, Нижегород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ий Новгород, ул.Станиславского, 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 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 118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ксо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 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Вокзальная, 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рун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рустальная, 10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Орджоникидзе, 12а офис 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егио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Орджоникидзе, 12а офис 2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по лоту № 1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жавах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ОВЛЯ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не представлен документ, подтверждающий полномочия лица на осуществление действий от имени участника размещения заказа (довер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расчётный счёт получателя, вследствие чего денежные средства не поступили на расчетный счет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ПКФ «Ал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2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нология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2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д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в решении об одобрении крупной сделки отсутствует подпись одного из учре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П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Строй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 - не представлен документ (сведения о качестве выполняемых работ по данному лоту; представлены сведения о качестве выполняемых работ по лоту №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К «Сим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й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получ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юкс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2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ор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20108; 4520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Ремонтно-строительная компан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а платежном поручении отсутствует отметка банка о списании денеж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заявка не скреплена подписью участника размещения заказа (на сшиве тома зая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аукционе по лоту № 2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К «Астрон-Комфо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жавах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ксо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Отказать в допуске к участию в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ОВЛЯ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не представлен документ, подтверждающий полномочия лица на осуществление действий от имени участника размещения заказа (довер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расчётный счёт получателя, вследствие чего денежные средства не поступили на расчетный счет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П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4 раздел 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е представлен документ (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едениях о качестве выполняемых работ срок выполнения работ превышает установленный документацией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й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получ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ор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20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Ремонтно-строительная компан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а платежном поручении отсутствует отметка банка о списании денеж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заявка не скреплена подписью участника размещения заказа (на сшиве тома зая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аукционе по лоту № 3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К «Астрон-Комфо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жавах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Астр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ксо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Отказать в допуске к участию в аукционе по лоту № 3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расчётный счёт получателя, вследствие чего денежные средства не поступили на расчетный счет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4 раздел 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е представлен документа (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ь-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4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й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получатель, отсутствует отметка банка о списании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Допустить к участию в аукционе по лоту № 4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К «Астрон-Комфо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жавах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Астр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ксо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Отказать в допуске к участию в аукционе по лоту № 4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троительная фирма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40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расчётный счёт получателя, вследствие чего денежные средства не поступили на расчетный счет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 - не представлен документ (сведения о качестве выполняемых работ по данному лоту, представлены сведения о качестве по лоту №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4 раздел 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е представлен документа (свидетельство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ь-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4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Строй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 получатель, отсутствует отметка банка о списании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Ремонтно-строительная компан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на платежном поручении отсутствует отметка банка о списании денеж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заявка не скреплена подписью участника размещения заказа (на сшиве тома зая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58:00Z</dcterms:created>
  <dc:creator>ump15</dc:creator>
  <dc:description/>
  <cp:keywords/>
  <dc:language>en-US</dc:language>
  <cp:lastModifiedBy>Опер2</cp:lastModifiedBy>
  <cp:lastPrinted>2010-06-30T10:09:00Z</cp:lastPrinted>
  <dcterms:modified xsi:type="dcterms:W3CDTF">2010-06-30T04:45:00Z</dcterms:modified>
  <cp:revision>30</cp:revision>
  <dc:subject/>
  <dc:title>ПРОТОКОЛ № 01/03-07</dc:title>
</cp:coreProperties>
</file>