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поставку изделия медицинского назначения – шпатель для языка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«30» июня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изделия медицинского назначения – шпатель для языка для МУЗ «Городская детская поликлиника  № 4», извещение № 25 от 22.06.2010г. (размещено в сети Интернет 22.06.2010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90 000,00 рублей (Девяноста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: ОМС – 90 000,00 руб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>3. Сроки поставки: с 20.07.2010г. по 31.12.2010г.</w:t>
      </w:r>
    </w:p>
    <w:p>
      <w:pPr>
        <w:pStyle w:val="Normal"/>
        <w:jc w:val="both"/>
        <w:rPr/>
      </w:pPr>
      <w:r>
        <w:rPr/>
        <w:t>Ежемесячно до двадцатого числа каждого месяца равными партиями.</w:t>
      </w:r>
    </w:p>
    <w:p>
      <w:pPr>
        <w:pStyle w:val="Normal"/>
        <w:jc w:val="both"/>
        <w:rPr/>
      </w:pPr>
      <w:r>
        <w:rPr/>
        <w:t>4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безналичным перечислением денежных средств в течение 20 (двадцати) банковских дней при наличии акта приема – передачи товара, счет – фактуры, товаротранспортной накладной с отметкой материально – ответственного лица ЗАКАЗЧИКА о принятии товара, заверенной печать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25 от 22.06.2010г. (до 17 часов 00 минут 29.06.2010г.)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Компания КИЛЬ-Прикамье»</w:t>
            </w:r>
          </w:p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6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-10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К ТехноМедика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4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0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ЛИНКОС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2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-10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лайн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1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1. Признать все котировочные заявки соответствующими требованиям, установленным в извещении о проведении  запроса котировок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>2. Наиболее низкая цена котировочной заявки предложена участником: ООО «МК ТехноМедика».</w:t>
      </w:r>
    </w:p>
    <w:p>
      <w:pPr>
        <w:pStyle w:val="21"/>
        <w:ind w:left="0" w:firstLine="1134"/>
        <w:rPr/>
      </w:pPr>
      <w:r>
        <w:rPr>
          <w:sz w:val="20"/>
        </w:rPr>
        <w:t>3. Котировочная комиссия оценила котировочные заявки и приняла решение: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А) признать победителем в проведении запроса котировок: </w:t>
      </w:r>
      <w:r>
        <w:rPr>
          <w:b/>
          <w:sz w:val="20"/>
        </w:rPr>
        <w:t>ООО «МК ТехноМедика»</w:t>
      </w:r>
      <w:r>
        <w:rPr>
          <w:sz w:val="20"/>
        </w:rPr>
        <w:t xml:space="preserve"> с ценой  муниципального контракта, руб.: составила </w:t>
      </w:r>
      <w:r>
        <w:rPr>
          <w:b/>
          <w:sz w:val="22"/>
          <w:szCs w:val="22"/>
        </w:rPr>
        <w:t>77 400,00</w:t>
      </w:r>
      <w:r>
        <w:rPr>
          <w:sz w:val="20"/>
        </w:rPr>
        <w:t xml:space="preserve"> (Семьдесят семь тысяч четыреста рублей 00 копеек);</w:t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Б) признать участником размещения заказа, предложившим лучшую цену после цены, предложенной победителем: ООО «Медлайн» с ценой муниципального контракта, руб.: составила 80 100,00 (Восемьдесят тысяч сто рублей 00 копеек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__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4:00Z</dcterms:created>
  <dc:creator>ОЕМ Пользователь</dc:creator>
  <dc:description/>
  <dc:language>en-US</dc:language>
  <cp:lastModifiedBy>Админ</cp:lastModifiedBy>
  <cp:lastPrinted>2010-01-15T12:57:00Z</cp:lastPrinted>
  <dcterms:modified xsi:type="dcterms:W3CDTF">2010-06-30T02:14:00Z</dcterms:modified>
  <cp:revision>59</cp:revision>
  <dc:subject/>
  <dc:title>МУНИЦИПАЛЬНОЕ УЧРЕЖДЕНИЕ ЗДРАВООХРАНЕНИЯ ГОРОДСКАЯ ДЕТСКАЯ БОЛЬНИЦА № 24</dc:title>
</cp:coreProperties>
</file>