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азанию услуги «Автотранспортные услуги» для МУЗ «Городская поликлиника № 1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«30» июн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бедев Андрей Александ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щуклу Виктор Пет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зьмина Ольг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оказание услуги «Автотранспортные услуги» для МУЗ «Городская поликлиника № 11» г.Перми</w:t>
      </w:r>
      <w:r>
        <w:rPr>
          <w:sz w:val="22"/>
          <w:szCs w:val="22"/>
        </w:rPr>
        <w:t xml:space="preserve">  (извещение № 14  от 17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36 800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и ПД (предпринимательская деятельность) г. Пер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оказание автотранспортных услуг для МУЗ " производится  согласно приложению № 1 к извещению № 14 от 17 июн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31.12.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6 </w:t>
      </w:r>
      <w:r>
        <w:rPr>
          <w:bCs/>
          <w:kern w:val="2"/>
          <w:sz w:val="22"/>
          <w:szCs w:val="22"/>
        </w:rPr>
        <w:t>(шес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Ижевская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Ламакин Игорь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Мира, 24-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3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д.61Б, оф 108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25 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куленко Ольга Михайл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абережная,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0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7, г.Пермь, ул.Ветлужская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79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Фортуна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Автоколонна №2»), № 3 (Индивидуальный предприниматель  Ламакин Игорь Николаевич), № 4 (ООО «ВиП-Авто»), №5 (Индивидуальный предприниматель Вакуленко Ольга Михайловна) и №6 (Индивидуальный предприниматель Баженова Екатерина Петровна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4 от 17 июня</w:t>
      </w:r>
      <w:r>
        <w:rPr>
          <w:bCs/>
          <w:sz w:val="22"/>
          <w:szCs w:val="22"/>
        </w:rPr>
        <w:t xml:space="preserve"> 2010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14 от 17 июня  2010 года) предложена участником № 1 ООО «Форту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292 60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девяносто две тысячи шестьсот рублей 00 копеек).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по оказанию услуги «Автотранспортные услуги»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Фортун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92 600 рублей 00 копеек </w:t>
      </w:r>
      <w:r>
        <w:rPr>
          <w:sz w:val="22"/>
          <w:szCs w:val="22"/>
        </w:rPr>
        <w:t>(Двести девяносто две тысячи шестьсот рублей 00 коп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Баженова Е.П.  Цена муниципального контракта – 295792,00                 рублей 00 коп. (Двести девяносто пять тысяч семьсот девяносто два рубля 00 копеек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С.А. 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 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В.П. Рущуклу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О.Ю. Кузь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0» июн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6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4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Ламакин Игорь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3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5 6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куленко Ольг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04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79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.А. 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 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В.П. Рущуклу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О.Ю. Кузь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747" w:gutter="0" w:header="0" w:top="1079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04:00Z</dcterms:created>
  <dc:creator>Sotrudnik</dc:creator>
  <dc:description>Пр №2 от 23.09.2008 </dc:description>
  <cp:keywords/>
  <dc:language>en-US</dc:language>
  <cp:lastModifiedBy>регистратура</cp:lastModifiedBy>
  <cp:lastPrinted>2010-06-29T21:43:00Z</cp:lastPrinted>
  <dcterms:modified xsi:type="dcterms:W3CDTF">2010-06-29T15:44:00Z</dcterms:modified>
  <cp:revision>19</cp:revision>
  <dc:subject/>
  <dc:title>ПРОТОКОЛ № 5</dc:title>
</cp:coreProperties>
</file>