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080"/>
        <w:gridCol w:w="1620"/>
        <w:gridCol w:w="3780"/>
        <w:gridCol w:w="720"/>
        <w:gridCol w:w="900"/>
        <w:gridCol w:w="540"/>
        <w:gridCol w:w="900"/>
        <w:gridCol w:w="2240"/>
      </w:tblGrid>
      <w:tr>
        <w:trPr>
          <w:trHeight w:val="21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1</w:t>
            </w:r>
          </w:p>
        </w:tc>
      </w:tr>
      <w:tr>
        <w:trPr>
          <w:trHeight w:val="21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ТЕХНИЧЕСКОЕ ЗАД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з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Международное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атентованное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 название (МН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а за ед. изм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Лими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нанси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руб) 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чатки смотровые, синтетические, неопудренны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ниловые, неопудренные, нестерильные, прозрачные; для диагностических обследований и осмотров, повышенная комфортность ношения, гипоалергенные, устойчивые к маслам; термопластичные (облегание ладони при согревании до температуры тел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чатки смотровые, синтетические, неопудренны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ниловые, неопудренные, нестерильные, прозрачные; для диагностических обследований и осмотров, повышенная комфортность ношения, гипоалергенные, устойчивые к маслам; термопластичные (облегание ладони при согревании до температуры тел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чатки смотровые, синтетические, неопудренные, стериль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ля диагностических обследований и процедур (в  т.ч. лабораторных), подготовки цитостатиков. С повышенной прочностью (в т.ч. на разрыв) нитриловые, стерильные, неопудренные, текстурированные только на пальцах, длина не менее 290 мм, одинарная толщина (средний палец) не менее 0,20 мм цветные.Индикатор-цветной реагент проведенной стерилизации, с контрастной сменой цвета при облучении не менее 25 кГ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чатки смотровые, латексные, неопудренные, стерильны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чатки смотровые стерильные для диагностических обследований и осмотров, требующих стерильности, в том числе для перевязок; повышенная комфортность ношения, латексные, неопудренные, стерильные, текстурированныедвойная индивидуальная упаковка (внутренняя и внешняя)индикатор-цветной реагент проведенной стерилизации, с контрастной сменой цвета при облучении не менее 25 кГ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чатки смотровые, латексные, неопудренные, стерильны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чатки смотровые стерильные для диагностических обследований и осмотров, требующих стерильности, в том числе для перевязок; повышенная комфортность ношения, латексные, неопудренные, стерильные, текстурированныедвойная индивидуальная упаковка (внутренняя и внешняя)индикатор-цветной реагент проведенной стерилизации, с контрастной сменой цвета при облучении не менее 25 кГ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чатки хирургические, латексные, неопудрен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ля непродолжительных оперативных вмешательств, латексные,стерильные,неопудренные,анатомической формыдвойная индивидуальная упаковка (внутренняя и внешняя)индикатор-цветной реагент проведенной стерилизации, с контрастной сменой цвета при облучении не менее 25 кГ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чатки хирургические, латексные, неопудрен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ля непродолжительных оперативных вмешательств, латексные,стерильные,неопудренные,анатомической формыдвойная индивидуальная упаковка (внутренняя и внешняя)индикатор-цветной реагент проведенной стерилизации, с контрастной сменой цвета при облучении не менее 25 кГ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чатки хирургические, латексные, неопудрен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ля непродолжительных оперативных вмешательств, латексные,стерильные,неопудренные,анатомической формыдвойная индивидуальная упаковка (внутренняя и внешняя)индикатор-цветной реагент проведенной стерилизации, с контрастной сменой цвета при облучении не менее 25 кГр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ind w:right="-1418" w:hanging="0"/>
        <w:rPr/>
      </w:pPr>
      <w:r>
        <w:rPr/>
        <w:t>МУЗ «ГП №9»                                     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1418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1:00Z</dcterms:created>
  <dc:creator>Владимир</dc:creator>
  <dc:description/>
  <cp:keywords/>
  <dc:language>en-US</dc:language>
  <cp:lastModifiedBy>user</cp:lastModifiedBy>
  <cp:lastPrinted>2010-06-29T10:52:00Z</cp:lastPrinted>
  <dcterms:modified xsi:type="dcterms:W3CDTF">2010-06-29T04:53:00Z</dcterms:modified>
  <cp:revision>20</cp:revision>
  <dc:subject/>
  <dc:title>Приложение № 2</dc:title>
</cp:coreProperties>
</file>