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080"/>
        <w:gridCol w:w="1260"/>
        <w:gridCol w:w="4156"/>
        <w:gridCol w:w="568"/>
        <w:gridCol w:w="773"/>
        <w:gridCol w:w="821"/>
        <w:gridCol w:w="1010"/>
      </w:tblGrid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31" w:type="dxa"/>
            <w:gridSpan w:val="2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 1</w:t>
            </w:r>
          </w:p>
        </w:tc>
      </w:tr>
      <w:tr>
        <w:trPr>
          <w:trHeight w:val="247" w:hRule="atLeast"/>
        </w:trPr>
        <w:tc>
          <w:tcPr>
            <w:tcW w:w="57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ТЕХНИЧЕСКОЕ ЗАДАНИЕ</w:t>
            </w:r>
          </w:p>
        </w:tc>
        <w:tc>
          <w:tcPr>
            <w:tcW w:w="5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з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Международное непатентованное название (МНН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арактеристика товара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Ед. изм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Цена за ед. изм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Лимит финансирования (руб.) </w:t>
            </w:r>
          </w:p>
        </w:tc>
      </w:tr>
      <w:tr>
        <w:trPr>
          <w:trHeight w:val="187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т марлевый гипсовы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м * 15с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Время полного смачивания бинта: 1-2 секунды. Время сгущения (после которого добавление воды недопустимо): 1,5-2 минуты. Первичная прочность: 4-5 минут. Время образования устойчивой формы: 5-10 минут. Диапазон поверхностной плотности : 385-660 г/м.к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инт марлевый гипсовый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мер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м * 20см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Время полного смачивания бинта: 1-2 секунды. Время сгущения (после которого добавление воды недопустимо): 1,5-2 минуты. Первичная прочность: 4-5 минут. Время образования устойчивой формы: 5-10 минут. Диапазон поверхностной плотности : 385-660 г/м.кв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rPr/>
      </w:pPr>
      <w:r>
        <w:rPr/>
        <w:t>МУЗ «ГП №9»                                        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41:00Z</dcterms:created>
  <dc:creator>Владимир</dc:creator>
  <dc:description/>
  <cp:keywords/>
  <dc:language>en-US</dc:language>
  <cp:lastModifiedBy>user</cp:lastModifiedBy>
  <cp:lastPrinted>2010-06-29T11:19:00Z</cp:lastPrinted>
  <dcterms:modified xsi:type="dcterms:W3CDTF">2010-06-29T05:30:00Z</dcterms:modified>
  <cp:revision>19</cp:revision>
  <dc:subject/>
  <dc:title>Приложение № 2</dc:title>
</cp:coreProperties>
</file>