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  от «30» июня 2010 года № 12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еревязочных средств (бинты гипсовые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З «ГП №  9»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 городская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 9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gp9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дких Екатерина Витальевна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до 31.12.2010 г. Поставка товара осуществляется  партиями в течение 3-х календарных дней с момента подачи заявки ПОКУПАТЕЛ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(работ, услуг) должна  быть указана  с учетом расходов на доста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 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,56  кабинет №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 июл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20 банковских дней после поставки парти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 врач МУЗ «ГП №9»</w:t>
        <w:tab/>
        <w:tab/>
        <w:tab/>
        <w:tab/>
        <w:tab/>
        <w:tab/>
        <w:t xml:space="preserve">           Г.И. Кузнедел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37:00Z</dcterms:created>
  <dc:creator>olga</dc:creator>
  <dc:description/>
  <cp:keywords/>
  <dc:language>en-US</dc:language>
  <cp:lastModifiedBy>user</cp:lastModifiedBy>
  <cp:lastPrinted>2009-09-22T16:19:00Z</cp:lastPrinted>
  <dcterms:modified xsi:type="dcterms:W3CDTF">2010-06-29T05:19:00Z</dcterms:modified>
  <cp:revision>19</cp:revision>
  <dc:subject/>
  <dc:title>ИЗВЕЩЕНИЕ от «___» __________ 200 __ года № __</dc:title>
</cp:coreProperties>
</file>