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080"/>
        <w:gridCol w:w="1520"/>
        <w:gridCol w:w="3780"/>
        <w:gridCol w:w="820"/>
        <w:gridCol w:w="838"/>
        <w:gridCol w:w="762"/>
        <w:gridCol w:w="1280"/>
      </w:tblGrid>
      <w:tr>
        <w:trPr>
          <w:trHeight w:val="24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1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ТЕХНИЧЕСКОЕ ЗАДАНИ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зи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Международное непатентованное название </w:t>
            </w: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(МНН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рактеристика товар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д. из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а за ед. из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Лимит финансир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ания (руб.) 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ЯВИТЕ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Тип химического реагента CEAROLL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оличество составляющих частей -      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Разведение 1: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Отклонение по массовой плотности кг/дм3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5 ± 0,0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Отклонение по РН: 10,25 ± 0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Тип пленки СЕ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Различия по вуали ±0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Различия по скорости (logE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Различия по градиенту (%) ±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Упаковка 2*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Упаковка содержит два комплек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КСАЖ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Тип химического реагента СEAFI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оличество составляющих частей - 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разведение 1+ 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отклонение по массовой плотности (кг/дм3):  1,078 ± 0,0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Отклонение по РН: 5,31 ± 0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Тип пленки СЕ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Упаковка 4*25,12*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. Фотографические параметры - Н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ются к закрепителя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Упаковка содержит два комплек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«ГП №9»                                    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1134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41:00Z</dcterms:created>
  <dc:creator>Владимир</dc:creator>
  <dc:description/>
  <cp:keywords/>
  <dc:language>en-US</dc:language>
  <cp:lastModifiedBy>user</cp:lastModifiedBy>
  <cp:lastPrinted>2010-06-29T12:10:00Z</cp:lastPrinted>
  <dcterms:modified xsi:type="dcterms:W3CDTF">2010-06-29T06:14:00Z</dcterms:modified>
  <cp:revision>27</cp:revision>
  <dc:subject/>
  <dc:title>Приложение № 2</dc:title>
</cp:coreProperties>
</file>