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176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>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«30» июн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  услуг № 3 по рассмотрению заявок на участие в аукционе  на </w:t>
      </w:r>
      <w:r>
        <w:rPr>
          <w:spacing w:val="-4"/>
          <w:sz w:val="22"/>
          <w:szCs w:val="22"/>
        </w:rPr>
        <w:t>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комиссии председателя и заместителя председателя на основании регламента работы конкурсной (аукционной) комиссии по видам товаров, работ, услуг председательствующим единогласно выбрана Чазова Е.К.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департамента – Гаджиева Людмил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36-6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 xml:space="preserve">: </w:t>
      </w:r>
      <w:r>
        <w:rPr>
          <w:spacing w:val="-4"/>
          <w:sz w:val="22"/>
          <w:szCs w:val="22"/>
        </w:rPr>
        <w:t>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56 952 031,50 (Пятьдесят шесть миллионов девятьсот пятьдесят две тысячи тридцать один) рубль 50 копеек.    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Сроки поставки Товара: с даты заключения контракта по 22.09.2010.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Гарантийные сроки на Товар: 12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4 июня 2010 года, поступила 1 (одна) заявка на участие в аукционе следующего участника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Инстар Технолоджи», почтовый адрес:614000, г.Пермь, ул. Советская, 5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ООО «Инстар Технолодж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оветская,    5 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,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Инстар Технолодж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аукцион несостоявшимся на основании ч.5 ст.36 Федерального закона № 94-ФЗ от 21.07.2005, т.к. допущен к участию в аукционе и признан единственным участником аукциона только один участник размещения заказа, подавший заявку на участие в аукцио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        ____________________________________________ Чазова Е.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                  ___________________________________________ Гобеджашвили О.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 комиссии             _______________________________  Кузнецов А.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едставитель заказчика ________________________________________________ Атналов Р.А.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  <w:b/>
      <w:sz w:val="20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50:00Z</dcterms:created>
  <dc:creator>ump15</dc:creator>
  <dc:description/>
  <cp:keywords/>
  <dc:language>en-US</dc:language>
  <cp:lastModifiedBy>опер5</cp:lastModifiedBy>
  <cp:lastPrinted>2010-06-30T10:59:00Z</cp:lastPrinted>
  <dcterms:modified xsi:type="dcterms:W3CDTF">2010-06-30T06:59:00Z</dcterms:modified>
  <cp:revision>3</cp:revision>
  <dc:subject/>
  <dc:title>ПРОТОКОЛ № 01/03-07</dc:title>
</cp:coreProperties>
</file>