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8К/4/4</w:t>
      </w:r>
    </w:p>
    <w:p>
      <w:pPr>
        <w:pStyle w:val="Normal"/>
        <w:ind w:left="85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сения изменений </w:t>
      </w:r>
    </w:p>
    <w:p>
      <w:pPr>
        <w:pStyle w:val="Normal"/>
        <w:ind w:left="851" w:firstLine="567"/>
        <w:jc w:val="center"/>
        <w:rPr/>
      </w:pPr>
      <w:r>
        <w:rPr>
          <w:sz w:val="22"/>
          <w:szCs w:val="22"/>
        </w:rPr>
        <w:t>в протокол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ind w:left="851" w:firstLine="567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право заключить муниципальный контракт на оказание услуг по организации и проведению культурно-массовых мероприят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851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Мотовилихинского района города Перми</w:t>
      </w:r>
    </w:p>
    <w:p>
      <w:pPr>
        <w:pStyle w:val="Normal"/>
        <w:ind w:left="85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567"/>
        <w:rPr/>
      </w:pPr>
      <w:r>
        <w:rPr>
          <w:sz w:val="22"/>
          <w:szCs w:val="22"/>
        </w:rPr>
        <w:t>г. Пермь</w:t>
        <w:tab/>
        <w:t xml:space="preserve">  </w:t>
        <w:tab/>
        <w:tab/>
        <w:tab/>
        <w:tab/>
        <w:tab/>
        <w:t xml:space="preserve">                                    «30» июня 2010 года</w:t>
      </w:r>
    </w:p>
    <w:p>
      <w:pPr>
        <w:pStyle w:val="Normal"/>
        <w:ind w:left="851" w:firstLine="567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10 часов 00  минут</w:t>
      </w:r>
    </w:p>
    <w:p>
      <w:pPr>
        <w:pStyle w:val="Normal"/>
        <w:ind w:left="85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1701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овестка дня: </w:t>
      </w:r>
      <w:r>
        <w:rPr>
          <w:b w:val="false"/>
          <w:sz w:val="22"/>
          <w:szCs w:val="22"/>
        </w:rPr>
        <w:t xml:space="preserve">заседание конкурсной (аукционной) комиссии по видам товаров, работ, услуг № 4 </w:t>
      </w:r>
      <w:r>
        <w:rPr>
          <w:sz w:val="22"/>
          <w:szCs w:val="22"/>
        </w:rPr>
        <w:t xml:space="preserve">по внесению изменений в протокол </w:t>
      </w:r>
      <w:r>
        <w:rPr>
          <w:b w:val="false"/>
          <w:sz w:val="22"/>
          <w:szCs w:val="22"/>
        </w:rPr>
        <w:t xml:space="preserve"> оценки и сопоставления заявок на участие в конкурсе на оказание услуг по организации и проведению культурно-массовых мероприятий»  № 38К/4/3 от 28.07.2010 года. </w:t>
      </w:r>
    </w:p>
    <w:p>
      <w:pPr>
        <w:pStyle w:val="Normal"/>
        <w:ind w:left="170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1" w:hanging="0"/>
        <w:rPr/>
      </w:pPr>
      <w:r>
        <w:rPr/>
        <w:t>Присутствовали:</w:t>
      </w:r>
    </w:p>
    <w:tbl>
      <w:tblPr>
        <w:tblW w:w="793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ind w:left="1701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В связи с допущенными техническими ошибками внести изменение в протокол оценки и сопоставления заявок на участие в конкурсе </w:t>
      </w:r>
      <w:r>
        <w:rPr>
          <w:sz w:val="22"/>
          <w:szCs w:val="22"/>
        </w:rPr>
        <w:t>на оказание услуг по организации и проведению культурно-массовых мероприятий  № 38К/4/3 от 28.07.2010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ату заседания конкурсной (аукционной) комиссии читать в следующей редакции:                </w:t>
      </w:r>
      <w:r>
        <w:rPr>
          <w:b/>
          <w:bCs/>
          <w:sz w:val="22"/>
          <w:szCs w:val="22"/>
        </w:rPr>
        <w:t>«28 июня 2010 года»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ешения комиссии читать в следующей редакции:</w:t>
      </w:r>
    </w:p>
    <w:p>
      <w:pPr>
        <w:pStyle w:val="Style1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0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902"/>
        <w:gridCol w:w="2234"/>
        <w:gridCol w:w="3033"/>
        <w:gridCol w:w="1334"/>
      </w:tblGrid>
      <w:tr>
        <w:trPr/>
        <w:tc>
          <w:tcPr>
            <w:tcW w:w="903" w:type="dxa"/>
            <w:tcBorders/>
          </w:tcPr>
          <w:p>
            <w:pPr>
              <w:pStyle w:val="TableHeading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1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первый номер и признать победителем конкурса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 xml:space="preserve">по лоту № 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  <w:u w:val="single"/>
              </w:rPr>
              <w:t>1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Times New Roman" w:hAnsi="Times New Roman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ООО "НеоЛайт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614000, г. Пермь, ул. Пушкина, 9 - офис 210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второй номер АНО "Художественная мастерская"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ind w:left="-7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14000, г. Пермь, ул. Луначарского, 62/Б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120" w:after="0"/>
              <w:ind w:left="-77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Проголосовали:  Буклакова О.И.   «за», Карпачевская Р.И.  «за», Палкина И.В. «з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первый номер и признать победителем конкурса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 xml:space="preserve">по лоту № 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  <w:u w:val="single"/>
              </w:rPr>
              <w:t>3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Times New Roman" w:hAnsi="Times New Roman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ООО "НеоЛайт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614000, г. Пермь, ул. Пушкина, 9 - офис 210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второй номер ИП Лопатина Марина Вадимовна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ind w:left="-7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14039, г.Пермь, ул.Полины Осипенко, 51А-7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120" w:after="0"/>
              <w:ind w:left="-77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Проголосовали:  Буклакова О.И.   «за», Карпачевская Р.И.  «за», Палкина И.В. «з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первый номер и признать победителем конкурса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 xml:space="preserve">по лоту № 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  <w:u w:val="single"/>
              </w:rPr>
              <w:t>4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Times New Roman" w:hAnsi="Times New Roman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ООО "НеоЛайт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614000, г. Пермь, ул. Пушкина, 9 - офис 210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исвоить второй номер ИП Лопатина Марина Вадимовна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ind w:left="-7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14039, г.Пермь, ул.Полины Осипенко, 51А-7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120" w:after="0"/>
              <w:ind w:left="-77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Проголосовали:  Буклакова О.И.   «за», Карпачевская Р.И.  «за», Палкина И.В. «за»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3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3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банов Илья Рамил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56:00Z</dcterms:created>
  <dc:creator>USER</dc:creator>
  <dc:description/>
  <cp:keywords/>
  <dc:language>en-US</dc:language>
  <cp:lastModifiedBy>ump18</cp:lastModifiedBy>
  <cp:lastPrinted>2010-06-30T10:46:00Z</cp:lastPrinted>
  <dcterms:modified xsi:type="dcterms:W3CDTF">2010-06-30T07:21:00Z</dcterms:modified>
  <cp:revision>10</cp:revision>
  <dc:subject/>
  <dc:title>ПРОТОКОЛ № 34К/4/4</dc:title>
</cp:coreProperties>
</file>