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К/3/2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физкультурно-оздоровительной работы по месту жительства в Мотовилихинском районе города Перми в 2010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30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    по рассмотрению заявок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лены Константиновн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ствующий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23 июня 2010г.  Протокол вскрытия конвертов с заявками на участие в открытом конкурсе № 42К/3/1 от 23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9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«Фонд содействия развитию культуры и спорта Пермского края «Фоб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39, г. Пермь, ул. Газеты Звезда, 79-36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«Фонд содействия развитию культуры и спорта Пермского края «Фоб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азова Е.К.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беджашвили О.Г.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Кузнецов А.А. </w:t>
            </w: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№ 42К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к участию в конкурсе допущен только один участник размещения заказа, признанный единственным участником конкурс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банов И.Р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tbl>
      <w:tblPr>
        <w:tblW w:w="3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01:00Z</dcterms:created>
  <dc:creator>ump15</dc:creator>
  <dc:description/>
  <cp:keywords/>
  <dc:language>en-US</dc:language>
  <cp:lastModifiedBy>опер3</cp:lastModifiedBy>
  <cp:lastPrinted>2010-08-31T11:18:00Z</cp:lastPrinted>
  <dcterms:modified xsi:type="dcterms:W3CDTF">2010-08-31T05:28:00Z</dcterms:modified>
  <cp:revision>24</cp:revision>
  <dc:subject/>
  <dc:title>ПРОТОКОЛ № 01/03-07</dc:title>
</cp:coreProperties>
</file>