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 ОТКРЫТОГО АУКЦИОНА № 146А/2/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выполнение работ по замене оконных блоков в МУЗ «ГБ № 21» Кир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5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</w:t>
            </w:r>
            <w:r>
              <w:rPr>
                <w:bCs/>
              </w:rPr>
              <w:t>«29» июня 2010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выполнение работ по замене оконных блоков в МУЗ «ГБ № 21» Кировского района г. Перми.</w:t>
      </w:r>
    </w:p>
    <w:p>
      <w:pPr>
        <w:pStyle w:val="Style8"/>
        <w:ind w:right="-5" w:hanging="0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6108"/>
        <w:gridCol w:w="4010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Федоровцева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З «Городская больница № 21» Кировского района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главный врач Мезенцев Максим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614113, г. Пермь, ул. Автозаводская, 8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82-7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июня 2010г. (Протокол рассмотрения заявок на участие в открытом аукционе № 146А/2/1 от «24» июня 2010г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rPr/>
      </w:pPr>
      <w:r>
        <w:rPr/>
        <w:t>Замена оконных блоков в МУЗ «ГБ № 21» Кировского района г. Перми.</w:t>
      </w:r>
    </w:p>
    <w:p>
      <w:pPr>
        <w:pStyle w:val="TextBody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7 220 482 рублей 88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61024,14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Луначарского, 3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07, г. Пермь, ул. Николая Быстрых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окн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8, Свердловская обл. г.Нижний Тагил, ул. Окунева, 22 оф. 443, 42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8, Свердловская обл. г.Нижний Тагил, ул. Юности, 5В корпус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г.Пермь, ул.Г.Панфилова, 17Б-7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Крисанова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Малкова, 1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0, Пермский край, г.Кунгур, ул.Гоголя, 1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0, Пермский край, г.Кунгур, ул.Гогол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Большевистская, 5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монта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14, Свердловская обл., г.Каменск-Уральский, ул.Свердловская, 20-17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14, Свердловская обл., г.Каменск-Уральский, ул.Свердловская, 20-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Пермь, ул.Адмирала Ушакова, д.32/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Танкистов,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-Маст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14, Свердловская обл., г.Каменск-Уральский, ул.Свердловская, 20-17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14, Свердловская обл., г.Каменск-Уральский, ул.Свердловская, 20-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Красноуфимск, ул.Вокзальная, 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Красноуфимск, ул.Куйбышева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АС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Крисанова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СтройСити»</w:t>
      </w:r>
    </w:p>
    <w:p>
      <w:pPr>
        <w:pStyle w:val="Normal"/>
        <w:rPr/>
      </w:pPr>
      <w:r>
        <w:rPr/>
        <w:t xml:space="preserve"> </w:t>
      </w:r>
      <w:r>
        <w:rPr/>
        <w:t>(карточка № 1) и составило 7 184 380 руб. 47 коп. (Семь миллионов сто восемьдесят четыре тысячи триста восемьдесят  рублей 47 копеек)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7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4500"/>
        <w:gridCol w:w="1620"/>
      </w:tblGrid>
      <w:tr>
        <w:trPr>
          <w:trHeight w:val="22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16:00Z</dcterms:created>
  <dc:creator>ump15</dc:creator>
  <dc:description/>
  <cp:keywords/>
  <dc:language>en-US</dc:language>
  <cp:lastModifiedBy>опер4</cp:lastModifiedBy>
  <cp:lastPrinted>2010-06-29T12:03:00Z</cp:lastPrinted>
  <dcterms:modified xsi:type="dcterms:W3CDTF">2010-06-29T08:03:00Z</dcterms:modified>
  <cp:revision>21</cp:revision>
  <dc:subject/>
  <dc:title>ПРОТОКОЛ № 01/03-07</dc:title>
</cp:coreProperties>
</file>