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 16 от « 30 » 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текущему ремонту дорог частного сектора Индустриального района г. Пер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6 от « 30 » июн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текущему ремонту дорог частного сектора Индустриального района г. Перми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6 от «30» июн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7:55:00Z</cp:lastPrinted>
  <dcterms:modified xsi:type="dcterms:W3CDTF">2010-06-29T09:40:00Z</dcterms:modified>
  <cp:revision>100</cp:revision>
  <dc:subject/>
  <dc:title/>
</cp:coreProperties>
</file>