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№ 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>От  30  июня 2010 го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/>
        <w:t>ТЕХНИЧЕСКОЕ ЗАД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5485"/>
        <w:gridCol w:w="1736"/>
        <w:gridCol w:w="1363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во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 приемно-контро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умуля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щатель пожарный руч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-33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щатель пожарный дым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-222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вещатель световой (табло выхо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вещатель свето-звуковой (СЗ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вещатель звуковой (сирен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контроля шлейф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речевого оповещ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вещатель речево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СВВ 2х0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Кабель КСР 38 нг-</w:t>
            </w:r>
            <w:r>
              <w:rPr>
                <w:sz w:val="24"/>
                <w:szCs w:val="24"/>
                <w:lang w:val="en-US"/>
              </w:rPr>
              <w:t>FRLS</w:t>
            </w:r>
            <w:r>
              <w:rPr>
                <w:sz w:val="24"/>
                <w:szCs w:val="24"/>
              </w:rPr>
              <w:t xml:space="preserve">  4х0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ПВС 3х1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нур ШВВП 2х0,7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ТПП 10 х2х0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 20х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 25х1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а соединительная с подрозетником УК-2П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а аварийного освещ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а разветвительная КРТП-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ло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ни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яжки 100х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ак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з с дюбеле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ейный модуль УК-ВК 0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ведующий МДОУ «Детский сад № 390»                                                                     О.А.Савостина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43:00Z</dcterms:created>
  <dc:creator>СОК</dc:creator>
  <dc:description/>
  <cp:keywords/>
  <dc:language>en-US</dc:language>
  <cp:lastModifiedBy>Egerb</cp:lastModifiedBy>
  <dcterms:modified xsi:type="dcterms:W3CDTF">2010-06-28T14:13:00Z</dcterms:modified>
  <cp:revision>9</cp:revision>
  <dc:subject/>
  <dc:title>Приложение №1 </dc:title>
</cp:coreProperties>
</file>