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 от « 30 » июн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выполнение работ на установку автоматической пожарной сигнализации и системы оповещения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 от « 30» июн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страх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таможенных пош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налог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плату сборов и других обязательных платежей (п. 5 ч.4 ст.232 Закона № 94-ФЗ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выполнение работ на установку автоматической пожарной сигнализации и системы оповещения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 3 от «30» июн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страх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таможенных пош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налог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плату сборов и других обязательных платежей (п. 5 ч.4 ст.232 Закона № 94-ФЗ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опер3</cp:lastModifiedBy>
  <cp:lastPrinted>2010-05-04T10:59:00Z</cp:lastPrinted>
  <dcterms:modified xsi:type="dcterms:W3CDTF">2010-08-31T07:55:00Z</dcterms:modified>
  <cp:revision>101</cp:revision>
  <dc:subject/>
  <dc:title/>
</cp:coreProperties>
</file>