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3 от «30» июн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на выполнение работ на установку автоматической пожарной сигнализации и системы оповещения при пожаре</w:t>
      </w:r>
    </w:p>
    <w:p>
      <w:pPr>
        <w:pStyle w:val="Style19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3"/>
                <w:szCs w:val="23"/>
              </w:rPr>
              <w:t>МДОУ «Детский сад № 390» г. Перми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30, г.Пермь, ул. Вильямса д.4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ODNICHOK390@yandex.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85-10-0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, согласно проектно-сметной документации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 Вильямса, 47 и Никитина, 22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30 августа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9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страх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уплату таможенных пош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уплату сборов и других обязательных платежей (п. 5 ч.4 ст.232 Закона № 94-ФЗ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3 часов 00 минут (время местное) «09» июля 2010 года по адресу: 614030, г.Пермь, ул. Вильямса д.47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явки принимаются в рабочие дни с 9.00 до 17.00 (в пятницу до 16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Заведующий МДОУ «Детский сад № 390»                                            О.А.Савостин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опер3</cp:lastModifiedBy>
  <cp:lastPrinted>2010-05-04T10:56:00Z</cp:lastPrinted>
  <dcterms:modified xsi:type="dcterms:W3CDTF">2010-08-31T07:49:00Z</dcterms:modified>
  <cp:revision>116</cp:revision>
  <dc:subject/>
  <dc:title/>
</cp:coreProperties>
</file>