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15  от  30.06. 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монтажу цветочных кашпо на опорах освещения для вертикального озеленения на Комсомольской площади в Свердловском районе города Перм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494 391,11 руб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5 календарных дней с момента подписания муниципального контракта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 Комсомольская площадь</w:t>
      </w:r>
    </w:p>
    <w:p>
      <w:pPr>
        <w:pStyle w:val="Style22"/>
        <w:tabs>
          <w:tab w:val="clear" w:pos="708"/>
          <w:tab w:val="left" w:pos="0" w:leader="none"/>
        </w:tabs>
        <w:spacing w:before="0" w:after="0"/>
        <w:ind w:left="64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по письменному заданию Заказчик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ъем работ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еплений для цветочных каш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кашпо: получаш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800 мм (см. рис.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86100" cy="2076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 Получаша диаметром 800 мм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цветочных конструкций:</w:t>
      </w:r>
    </w:p>
    <w:p>
      <w:pPr>
        <w:pStyle w:val="Style22"/>
        <w:tabs>
          <w:tab w:val="clear" w:pos="708"/>
          <w:tab w:val="left" w:pos="0" w:leader="none"/>
        </w:tabs>
        <w:ind w:left="64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кашпо – получаша диаметром 800  мм и высотой 300 мм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Цвет кашпо – зеленый, материал – полипропилен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по должны иметь высокий уровень теплозащиты, что позволяет поддерживать определенную температуру субстрата и избежать ожога корневой системы на высоте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крепления – кронштейн с хомутом к вертикальной цилиндрической опоре, цвет – серый; 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ление должно выдерживать массу 300 кг;</w:t>
      </w:r>
    </w:p>
    <w:p>
      <w:pPr>
        <w:pStyle w:val="Style22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изделия и  материалы должны быть сертифицированы органами Росстандарта на соответствие действующим государственным стандартам.</w:t>
      </w:r>
    </w:p>
    <w:p>
      <w:pPr>
        <w:pStyle w:val="Style22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22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Style22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дрядчик допускается к выполнению работ только после согласования с Заказчиком типа кашпо и креплений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по закрепляются на световой опоре по спирали: 7 чаш на опору  с интервалом  0,2м, высота крепления первой чаши – 6 м от уровня земли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из материалов Подрядчика строго в соответствии с требованиями Строительных норм и прави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существляет ограждение места производства работ в соответствии с требованиями СНиП, ГОСТ и др. нормативных актов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 работы составляет 36 месяцев со дня приемки работ.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3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9:00Z</dcterms:created>
  <dc:creator>Юрист</dc:creator>
  <dc:description/>
  <cp:keywords/>
  <dc:language>en-US</dc:language>
  <cp:lastModifiedBy>Малмыгин</cp:lastModifiedBy>
  <cp:lastPrinted>2010-06-28T11:18:00Z</cp:lastPrinted>
  <dcterms:modified xsi:type="dcterms:W3CDTF">2010-06-30T03:48:00Z</dcterms:modified>
  <cp:revision>7</cp:revision>
  <dc:subject/>
  <dc:title>Приложение № 3 к извещению о проведении запроса котировок                           №   от</dc:title>
</cp:coreProperties>
</file>