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69А/2/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текущему ремонту  улично-дорожной сети  Индустриального района города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ерми в 2010 году.</w:t>
      </w:r>
    </w:p>
    <w:p>
      <w:pPr>
        <w:pStyle w:val="Normal"/>
        <w:ind w:left="7797" w:hanging="7797"/>
        <w:jc w:val="both"/>
        <w:rPr>
          <w:bCs/>
        </w:rPr>
      </w:pPr>
      <w:r>
        <w:rPr>
          <w:b/>
        </w:rPr>
        <w:t xml:space="preserve">                                </w:t>
      </w:r>
      <w:r>
        <w:rPr>
          <w:b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                                                    «30» июня 2010 года</w:t>
        <w:br/>
        <w:t>13 часов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текущему ремонту  улично-дорожной сети Индустриального района г. Перми в 2010 г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едоровцева Инна Михай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/>
      </w:pP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текущему ремонту  улично-дорожной сети  Индустриального района г. Перми в 2010 году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3 699 983,75</w:t>
      </w:r>
      <w:r>
        <w:rPr>
          <w:bCs/>
          <w:color w:val="000000"/>
        </w:rPr>
        <w:t xml:space="preserve"> (Три миллиона шестьсот девяносто девять тысяч девятьсот восемьдесят три) рубля 75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94"/>
        <w:gridCol w:w="4916"/>
      </w:tblGrid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предприниматель Старикова Анна Олеговн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.Пермь, ул. М.Горького, д.76, кв. 84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ЕЦСТРОЙ-БАТ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5, г.Пермь, ул. Энергетиков,50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предприниматель Лукьянов Евгений Николаевич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614113, г.Пермь, ул. А.Нахимова,12-43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ИПК  АСТРОН-КОМФОРТ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Большевистская,55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рКо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506,Пермский край, Пермский р-он, д. Кондратово, ул.К.Маркса, д.8А, оф.6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УралАгроТранс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81,г.Пермь,ул.Грузинская,3-107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ффект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8,г.Пермь,ул.Данщина,7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СК ФриВэ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4,г.Пермь,ул.Ижевская,19 оф.9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СК Пермпромсервис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77,г.Пермь,ул.Встречная,д.35а, оф.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298"/>
        <w:gridCol w:w="1613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предприниматель Старикова Анна Олеговн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ЕЦСТРОЙ-БА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предприниматель Лукьянов Евгений Николаевич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ИПК  АСТРОН-КОМФОР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рК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УралАгроТран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ффек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СК ФриВэ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СК Пермпромсерви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                                      __________________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_ Федоровцева 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        ___________________  Чазова Е.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тавитель заказчика                                   _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опер3</cp:lastModifiedBy>
  <cp:lastPrinted>2010-08-31T14:27:00Z</cp:lastPrinted>
  <dcterms:modified xsi:type="dcterms:W3CDTF">2010-08-31T08:30:00Z</dcterms:modified>
  <cp:revision>202</cp:revision>
  <dc:subject/>
  <dc:title>ПРОТОКОЛ № 01/03-07</dc:title>
</cp:coreProperties>
</file>