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348/1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изделий медицинского назначения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30.06.2010г.</w:t>
        <w:tab/>
        <w:t>10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председателя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.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ин В.А. –зам.гл.врача по ГО и ЧС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изделий медицинского назначения</w:t>
      </w:r>
      <w:r>
        <w:rPr>
          <w:color w:val="3C3C3C"/>
        </w:rPr>
        <w:t xml:space="preserve">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348 от 17 июня 2010 года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80 000,00 руб.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изделий медицинского назначения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июль, август, сентябрь 2010г., первая в  течение 3-х рабочих дней со дня заключения муниципального контракта, последующие по заявке Заказчика, не позднее 5-го числа текущего месяца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0 час. 00 мин. 29.06.2010г.)  поступило </w:t>
      </w:r>
      <w:r>
        <w:rPr>
          <w:b/>
        </w:rPr>
        <w:t>6 (шесть)</w:t>
      </w:r>
      <w:r>
        <w:rPr/>
        <w:t xml:space="preserve">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ЗАО «КИЛЬ-Прикамье», 614064, г.Пермь, ул.Чкалова, 9е, 3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8.06.2010г. 09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4219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НьюМед», 614039, г.Пермь, ул.Белинского, 49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8.06.2010г. 13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302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лайн», 614064, г.Пермь, ул.Чкалова, 7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9.06.2010г. 09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2431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ка», 614500, г.Пермь, Ш.Космонавтов, 320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9.06.2010г. 09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590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ка+», 614025, г.Пермь, ул.Г.Хасана, 105/1-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9.06.2010г. 09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93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урум», 614025, г.Пермь, ул.Ким,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9.06.2010г. 09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23960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«Медика+», 614025, г.Пермь, ул.Г.Хасана, 105/1-59,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/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Аурум», 614025, г.Пермь, ул.Ким, 57.</w:t>
      </w:r>
    </w:p>
    <w:p>
      <w:pPr>
        <w:pStyle w:val="Normal"/>
        <w:ind w:firstLine="720"/>
        <w:jc w:val="both"/>
        <w:rPr/>
      </w:pP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Медика+» </w:t>
      </w:r>
      <w:r>
        <w:rPr/>
        <w:t>один экземпляр протокола и проект муниципального контракта на закупку изделий медицинского назначения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348/1 рассмотрения и оценки котировочных заявок от 30.06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 xml:space="preserve">ЗАО «КИЛЬ-Прикамье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42196,8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НьюМе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3028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 xml:space="preserve">ООО «Медлайн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24316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5902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ОО «Медика+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93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уру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239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50:00Z</dcterms:created>
  <dc:creator>Мейтес Александр Борисович</dc:creator>
  <dc:description/>
  <cp:keywords/>
  <dc:language>en-US</dc:language>
  <cp:lastModifiedBy>Admin</cp:lastModifiedBy>
  <cp:lastPrinted>2010-06-29T12:02:00Z</cp:lastPrinted>
  <dcterms:modified xsi:type="dcterms:W3CDTF">2010-06-29T06:04:00Z</dcterms:modified>
  <cp:revision>8</cp:revision>
  <dc:subject/>
  <dc:title>19</dc:title>
</cp:coreProperties>
</file>