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июня  2010 года № 12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оставку мягкого инвентар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( родовые сертифика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инвентар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 товар должен соответствовать государственным стандар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существляется за счет средств Поставщика до места поставки.  Срок поставки товара не более 7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лжна быть указана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4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8 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акту поставки товара, в течение 30 банковских дней, согласно п. 5.3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1:00Z</dcterms:created>
  <dc:creator>User</dc:creator>
  <dc:description/>
  <cp:keywords/>
  <dc:language>en-US</dc:language>
  <cp:lastModifiedBy>user</cp:lastModifiedBy>
  <cp:lastPrinted>2010-06-30T14:11:00Z</cp:lastPrinted>
  <dcterms:modified xsi:type="dcterms:W3CDTF">2010-06-30T10:16:00Z</dcterms:modified>
  <cp:revision>17</cp:revision>
  <dc:subject/>
  <dc:title/>
</cp:coreProperties>
</file>