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_»  _______  2010 года 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680"/>
        <w:gridCol w:w="900"/>
        <w:gridCol w:w="900"/>
        <w:gridCol w:w="1080"/>
        <w:gridCol w:w="1209"/>
      </w:tblGrid>
      <w:tr>
        <w:trPr>
          <w:trHeight w:val="1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ты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язь цветная (без белого); размер 160*240 в подгибку с 4-х  сторон; плотность не менее 142 г/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 -31307-20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-29298-20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дея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бязь цветная (без белого), плотность 142г/кв2, размер :160*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олоч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бязь цветная (без белого ), плотность 142г/м2, размер : 60*60,размер клапана 25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 цветной (без белого), размер 90*130 в подгибку с 4-х сторон; на изделие ГОСТ Р50713-94; ГОСТ на ткань-29298-20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ль цветная (без белого), размер 90*130 в подгибку с 4-х стор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делие ГОСТ Р50713-94; ГОСТ на ткань -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операцио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авязках бя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-62;рост 170 -176, бязь гладкокрашеная; плотность не менее 142 г/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-9897-8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 29298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должен быть с завяз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яло детское байков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овое,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азмер 90 (+/-2) * 112 (+/-2);цветное с детским рисунком (светлых тонов ) ГОСТ 27832-88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 на запахе фланель цвет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ль, размер 60-62 рост 170-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чка ночная женская ситец цветной ( без белог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, размер  60-62 рост 170-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4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с         .07.2010-     .09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ЗАКАЗЧИК:   Колодкин С.В.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ab/>
        <w:tab/>
        <w:t xml:space="preserve">         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10 г.</w:t>
        <w:tab/>
        <w:t xml:space="preserve">                                                                 «______» ________________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9-08-28T10:16:00Z</cp:lastPrinted>
  <dcterms:modified xsi:type="dcterms:W3CDTF">2010-06-30T10:28:00Z</dcterms:modified>
  <cp:revision>139</cp:revision>
  <dc:subject/>
  <dc:title>Приложение № 2</dc:title>
</cp:coreProperties>
</file>