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    »        2010 года  №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Котировочной заявк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_»  _______  2010 года  № 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902"/>
        <w:gridCol w:w="5220"/>
        <w:gridCol w:w="883"/>
        <w:gridCol w:w="1299"/>
      </w:tblGrid>
      <w:tr>
        <w:trPr>
          <w:trHeight w:val="6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стын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спальная; бязь отбеленная; размер 150*214; плотность не менее 142 г/кв.м;</w:t>
            </w:r>
          </w:p>
          <w:p>
            <w:pPr>
              <w:pStyle w:val="Normal"/>
              <w:rPr/>
            </w:pPr>
            <w:r>
              <w:rPr/>
              <w:t>ГОСТ на изделие -31307-2005;</w:t>
            </w:r>
          </w:p>
          <w:p>
            <w:pPr>
              <w:pStyle w:val="Normal"/>
              <w:rPr/>
            </w:pPr>
            <w:r>
              <w:rPr/>
              <w:t>ГОСТ на ткань-29298-200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деяльн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бязь гостированная особомодная набивная, плотность 142гр/квм, состав 100% хлоп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олоч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бязь гостированная особомодная набивная, плотность 142гр/квм, состав 100% хлоп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4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лен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ец цветной, размер 80*110;плотность не менее 100г\кв.м;на изделие ГОСТ Р50713-94; ГОСТ на ткань-29298-200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14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лен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ль цветная, размер 80*110;плотность не менее 180 г\кв.м;</w:t>
            </w:r>
          </w:p>
          <w:p>
            <w:pPr>
              <w:pStyle w:val="Normal"/>
              <w:rPr/>
            </w:pPr>
            <w:r>
              <w:rPr/>
              <w:t>на изделие ГОСТ Р50713-94; ГОСТ на ткань - 11027-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6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лат операционны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52-54;рост -176см, бязь отбеленная; плотность не менее 142 г/кв.м.;</w:t>
            </w:r>
          </w:p>
          <w:p>
            <w:pPr>
              <w:pStyle w:val="Normal"/>
              <w:rPr/>
            </w:pPr>
            <w:r>
              <w:rPr/>
              <w:t>ГОСТ на изделие-9897-88;</w:t>
            </w:r>
          </w:p>
          <w:p>
            <w:pPr>
              <w:pStyle w:val="Normal"/>
              <w:rPr/>
            </w:pPr>
            <w:r>
              <w:rPr/>
              <w:t>ГОСТ на ткань 29298-2005.</w:t>
            </w:r>
          </w:p>
          <w:p>
            <w:pPr>
              <w:pStyle w:val="Normal"/>
              <w:rPr/>
            </w:pPr>
            <w:r>
              <w:rPr/>
              <w:t>Халат должен быть с завязк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еяло детско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ковое, 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размер 112 (+/-2) * 90 (+/-2); ГОСТ 27832-8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лат женск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ль, размер -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7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очка женск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ец, размер -60,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цена муниципального контракта составляет: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: в течение 5 (пяти) дней после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ab/>
        <w:tab/>
        <w:t xml:space="preserve">                                                   _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  <w:t>«_____»______________2010 г.</w:t>
        <w:tab/>
        <w:t xml:space="preserve">                                                                 «______» ________________ 2010 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6-28T11:08:00Z</dcterms:modified>
  <cp:revision>22</cp:revision>
  <dc:subject/>
  <dc:title>СОГЛАСОВАНО</dc:title>
</cp:coreProperties>
</file>