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4-06 от « 30 » июн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>на</w:t>
      </w:r>
      <w:r>
        <w:rPr>
          <w:b/>
          <w:color w:val="000000"/>
          <w:sz w:val="22"/>
          <w:szCs w:val="22"/>
        </w:rPr>
        <w:t xml:space="preserve"> </w:t>
      </w:r>
      <w:r>
        <w:rPr>
          <w:szCs w:val="24"/>
        </w:rPr>
        <w:t>поставку медицинского оборудования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для </w:t>
      </w:r>
      <w:r>
        <w:rPr>
          <w:b w:val="false"/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  <w:u w:val="single"/>
        </w:rPr>
      </w:pPr>
      <w:r>
        <w:rPr>
          <w:b w:val="false"/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ая городская поликлиника № 10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ероев Хасана,10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dp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_ekonom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14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90-28-85</w:t>
            </w:r>
            <w:r>
              <w:rPr>
                <w:rFonts w:cs="Times New Roman" w:ascii="Times New Roman" w:hAnsi="Times New Roman"/>
              </w:rPr>
              <w:t>, факс 290-45-11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кулина Надежда Михайл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ое оборудован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ый товар должен соответствовать требованиям, указанным в Техническом задан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-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оловьева,3 кабинет № 26, физиотерапевтический кабинет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(тридцать) календарных дней с даты заключения муниципального контракт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товара включает в себя все налоги и сборы, таможенные пошлины, выплаченные или подлежащие выплате, расходы на оплату транспортных расходов внутри страны, страхование и прочие расходы, связанные с доставкой и разгрузкой товаров в их конечном пункте назначения, стоимость сборки и други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99 000,00</w:t>
            </w:r>
            <w:r>
              <w:rPr>
                <w:rFonts w:cs="Times New Roman" w:ascii="Times New Roman" w:hAnsi="Times New Roman"/>
              </w:rPr>
              <w:t xml:space="preserve"> (четыреста девяносто девять тысяч 0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оловьева,3,  кабинет № 2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2 » июл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или в форме электронного документа по форме Приложение № 2</w:t>
            </w:r>
          </w:p>
        </w:tc>
      </w:tr>
      <w:tr>
        <w:trPr>
          <w:trHeight w:val="94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овара будет производиться путем безналичного перечисления денежных средств с расчетного счета Заказчика на расчетный счет Поставщика в течение 20 (двадцати) банковских дней с момента поставки товара и предоставления счетов-фактур, счетов, накладных.</w:t>
            </w:r>
          </w:p>
        </w:tc>
      </w:tr>
      <w:tr>
        <w:trPr>
          <w:trHeight w:val="4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09:00Z</dcterms:created>
  <dc:creator>ДГП№10</dc:creator>
  <dc:description/>
  <cp:keywords/>
  <dc:language>en-US</dc:language>
  <cp:lastModifiedBy>user</cp:lastModifiedBy>
  <cp:lastPrinted>2010-04-23T10:45:00Z</cp:lastPrinted>
  <dcterms:modified xsi:type="dcterms:W3CDTF">2010-06-30T08:54:00Z</dcterms:modified>
  <cp:revision>37</cp:revision>
  <dc:subject/>
  <dc:title>ИЗВЕЩЕНИЕ от « 08 » сентября  2009 года №  15</dc:title>
</cp:coreProperties>
</file>