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 № 14-06  от  «30» июн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Поставка медицинского оборудования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1. Аппарат магнитотерапии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548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магнитотерапии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Г-30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магнитотерапии МАГ-30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: аппарат  предназначен для применения терапевтического воздействия на организм пациента переменным неоднородным магнитным полем (магнитотерапия)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ое значение магнитной индукции на рабочей поверхности аппарата   (мТл)</w:t>
              <w:tab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±9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(В·А)</w:t>
              <w:tab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ое напряжение питания (В)</w:t>
              <w:tab/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±10% или      230±10−10%+6%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тока (Гц)</w:t>
              <w:tab/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едельное значение магнитной индукции на расстоянии 0,5 м от рабочей поверхности аппарата МАГ-30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(мТл)</w:t>
              <w:tab/>
              <w:t>0,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по ГОСТ 15150-69</w:t>
              <w:tab/>
              <w:t>УХЛ 4.2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температур эксплуатации (°C)</w:t>
              <w:tab/>
            </w:r>
          </w:p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–3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атмосферного давления (к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86,6–106,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атмосферного давления (мм рт. ст.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–80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электробезопасности по ГОСТ Р 50267.0-92 (МЭК 601-1-88)</w:t>
              <w:tab/>
              <w:t>класс II тип B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наработка на отказ (ч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службы (лет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блока излучения (мм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х80х5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(кг)</w:t>
              <w:tab/>
              <w:t>0,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2. Аппарат для дарсонвализации и ультратональной терапии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93"/>
        <w:gridCol w:w="2460"/>
        <w:gridCol w:w="227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>Предлагаемые параметры и услов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ля дарсонвализации и ультратональной терап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ьтрадар МедТеКо (или эквивалент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дарсонвализации и ультратональной терапии Ультрадар МедТеКо (или эквивалент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: Аппарат предназначен для лечебного воздействия импульсным переменным током средней частоты высокого напряжения и переменным током низкой частоты высокого напряжения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жиме дарсонвализации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релаксационных</w:t>
            </w:r>
          </w:p>
          <w:p>
            <w:pPr>
              <w:pStyle w:val="Normal1"/>
              <w:spacing w:lineRule="exact" w:line="240"/>
              <w:rPr/>
            </w:pPr>
            <w:r>
              <w:rPr/>
              <w:t xml:space="preserve">   </w:t>
            </w:r>
            <w:r>
              <w:rPr/>
              <w:t>колебаний, кГц ...............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+/-2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амплитудное напряж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 выходе аппарата бе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грузки, КВ....................................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+/-5.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Диапазон таймера, мин...........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9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пряжение питания В,Гц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; 5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 режим работы</w:t>
            </w:r>
          </w:p>
          <w:p>
            <w:pPr>
              <w:pStyle w:val="Normal1"/>
              <w:spacing w:lineRule="exact" w:line="240"/>
              <w:rPr/>
            </w:pPr>
            <w:r>
              <w:rPr/>
              <w:t xml:space="preserve">   </w:t>
            </w:r>
            <w:r>
              <w:rPr/>
              <w:t>не более, мин..............................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ерерыв в работе не менее, мин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/>
              <w:t>Потребляемая мощность не более,  ВА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Ресурс работы не менее, лет........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не более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м..............................................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х210х26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Вес с электродами не более, кг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жиме ультратональной терапии: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инусоидаль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ходного напряжения, кГц 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22+/-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5.1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амплитутдное напряжение на выходе аппарата без нагрузки, кВ...................................................... 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3.0+/-0.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Диапазон таймера, мин...........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9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пряжение питания В,Гц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; 5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 режим работы</w:t>
            </w:r>
          </w:p>
          <w:p>
            <w:pPr>
              <w:pStyle w:val="Normal1"/>
              <w:spacing w:lineRule="exact" w:line="240"/>
              <w:rPr/>
            </w:pPr>
            <w:r>
              <w:rPr/>
              <w:t xml:space="preserve">   </w:t>
            </w:r>
            <w:r>
              <w:rPr/>
              <w:t>не более, мин..............................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ерерыв в работе не менее, мин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/>
              <w:t>Потребляемая мощность не более,  ВА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Ресурс работы не менее, лет........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не более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м..............................................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х210х26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2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Вес с электродами не более, кг...........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Аппарат физиотерапевтический Рефтон-01-Ф-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30"/>
        <w:gridCol w:w="2548"/>
        <w:gridCol w:w="254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>Предлагаемые параметры и услов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физиотерапевтический Рефтон-01-Ф-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тон-01-Ф-С (СМТ и ГТ)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физиотерапевтический Рефтон-01-Ф-С (СМТ и ГТ)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: Аппарат предназначен для воздействия на организм человека с лечебными и профилактическими целями синусоидально-модулированными токами и постоянным (гальваническим)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обеспечивает все режимы работы, заложенные в конкретную прикладную потребительскую програм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еню пользователя и всех параметров воздействий поставляется отдельно с каждым конкретным аппара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ешность установки част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± 1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“ток пациента” при Rн=1 кОм – 80* мА ± 10 % (гальванический ток);</w:t>
            </w:r>
          </w:p>
          <w:p>
            <w:pPr>
              <w:pStyle w:val="Normal"/>
              <w:rPr/>
            </w:pPr>
            <w:r>
              <w:rPr/>
              <w:t>частота несущих синусоидальных колебаний 2; 3; 4; 5; 6; 7; 8; 9; 10 кГц ± 15%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Аппарат обеспечивает регулировку тока пациента от 0,0 мА до максимального зна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программно блокирует повышение «тока пациента» в пау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режимов работы, параметров воздействующих сигналов и тока пациента осуществляется на жидкокристаллическом диспле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итание аппарата от источника переменного напря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В ± 10% частотой 50 Гц.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требляемая мощ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 ВА.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ое время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8 час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без учета дополнительных ноже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300х270х100 мм ± 1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кг.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обеспечивает автоматическое выключение «тока пациента» по истечении времени процедуры. Погрешность установки времени ±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безопасности аппарат соответствует II классу защиты и не требует защитного заземления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Аппарат импульсный низкочастотный физиотерапевтический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548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Аппарат импульсный низкочастотный физиотерапевтическ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ита-М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ппарат импульсный низкочастотный физиотерапевтический Инфита-М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lang w:val="en-US"/>
              </w:rPr>
            </w:pPr>
            <w:r>
              <w:rPr/>
              <w:t xml:space="preserve">Область применения: </w:t>
            </w:r>
            <w:r>
              <w:rPr>
                <w:color w:val="222222"/>
              </w:rPr>
              <w:t>предназначен для воздействия импульсным низкочастотным электромагнитным полем (ИНЭМП) нетепловой интенсивности при лечении методом биорезонансной электромагнитной терап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мплитуда выходного импульсного сигнал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, 10, 15 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Длительность фронта импуль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3 мкс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оляр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отрицательна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ппарат должен  иметь 12 фиксированных частот следования выходных импульсов: 10, 20, 30, 40, 52, 57, 60, 64, 70, 75, 80, 120 Гц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Аппарат обеспечивает установку временных интервалов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от 1 до 19 мин. С шагом            1 мину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Электрическая составляющая напряженности ИНЭМП в зоне терапии: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 поверхности выносной пластины  8 – 10 В/см,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  <w:p>
            <w:pPr>
              <w:pStyle w:val="Normal1"/>
              <w:spacing w:lineRule="exact" w:line="240"/>
              <w:rPr/>
            </w:pPr>
            <w:r>
              <w:rPr/>
              <w:t>на поверхности наушников  приставки ЭЛЕМАГС  0,4 – 0,8 В/см,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в зоне терапии на расстоянии 20  см от электрода встроенного 0,01 – 0,05 В\см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Индукция постоянного магнитного поля на поверхности наушни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1 – 5 мТ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щность, потребляемая аппарат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8 В×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асса аппарата с комплектом принадлежност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2 к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1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ппарат должен обеспечивать  возможность продолжительной работы в течение 12 часов в день путем двукратной наработки по 6 часов с перерывом 2 час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ind w:right="178" w:firstLine="708"/>
        <w:jc w:val="center"/>
        <w:rPr>
          <w:b/>
          <w:b/>
        </w:rPr>
      </w:pPr>
      <w:r>
        <w:rPr>
          <w:szCs w:val="24"/>
        </w:rPr>
        <w:t xml:space="preserve">5. </w:t>
      </w:r>
      <w:r>
        <w:rPr/>
        <w:t>Аппарат для магнитофореза и магнитотерапии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80"/>
        <w:gridCol w:w="2548"/>
        <w:gridCol w:w="254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Предлагаемые параметры и услов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Аппарат для магнитофореза и магнитотерап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юс-3 ( 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ппарат для магнитофореза и магнитотерапии Полюс-3 ( 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lang w:val="en-US"/>
              </w:rPr>
            </w:pPr>
            <w:r>
              <w:rPr/>
              <w:t>Область применения: Аппарат  предназначен для воздействия низкочастотным электромагнитным полем при лечении воспалительных заболеваний и травматических поврежд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Частота следования посылок электромагнитного поля по ступеням, Гц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12,5; 17; 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Амплитуда магнитной индукции по ступеням, МТл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10; 20; 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Время автоматического реверсирования направления вращения электромагнитного поля</w:t>
              <w:br/>
              <w:t xml:space="preserve">по ступеням, с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; 10; 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Питание от сети переменного тока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0Гц 220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Потребляемая мощность, ВА, </w:t>
              <w:b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Габаритные размеры, мм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386х255х230</w:t>
              <w:b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/>
              <w:t xml:space="preserve">Масса, кг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6. Аппарат для низкочастотной магнитотерапии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8"/>
        <w:gridCol w:w="2548"/>
        <w:gridCol w:w="2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Предлагаемые параметры и усло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ппарат для низкочастотной магнитотерап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юс-2М 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низкочастотной магнитотерапии Полюс-2М (или эквивален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: лечебное воздействие низкочастотным магнитным полем на любые участки тела пациен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ка, питающего индукторы – синусоидальная, пульсирующ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нал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ое значение магнитной индукции при четвертой ступени интенсивности и номинальном напряжении сети на оси индуктора-соленоида в плоскости торца индуктора составляет</w:t>
            </w:r>
          </w:p>
          <w:p>
            <w:pPr>
              <w:pStyle w:val="Normal"/>
              <w:rPr/>
            </w:pPr>
            <w:r>
              <w:rPr/>
              <w:t xml:space="preserve">при питании синусоидальным током мТл </w:t>
            </w:r>
          </w:p>
          <w:p>
            <w:pPr>
              <w:pStyle w:val="Normal"/>
              <w:rPr/>
            </w:pPr>
            <w:r>
              <w:rPr/>
              <w:t xml:space="preserve">при питании пульсирующим током мТл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±0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±1,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ание магнитной индукции производится четырьмя ступенями в соотношении: 0,3±0,1, 0,5±0,15, 0,7±0,15 от амплитудного значения на четвертой ступени интенсив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амплитудное значение магнитной индукции, мТ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итании синусоидальным ток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итании пульсирующим ток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тупеней интенсивности магнитной индук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индуктор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ерывный, прерывист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осылок и пауз в прерывистом режиме, 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ульсирующего тока питания, Г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7,25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т сети переменного то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0 В 50 Г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от сети мощность, не более, 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ппара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движной, на тележ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не более, м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x540x11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не более, к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6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6-30T15:03:00Z</cp:lastPrinted>
  <dcterms:modified xsi:type="dcterms:W3CDTF">2010-06-30T09:05:00Z</dcterms:modified>
  <cp:revision>44</cp:revision>
  <dc:subject/>
  <dc:title/>
</cp:coreProperties>
</file>