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47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КД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30»</w:t>
            </w:r>
            <w:r>
              <w:rPr/>
              <w:t xml:space="preserve"> июн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КДЛ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47 от «22» июн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2» июн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дней с даты заключения муниципально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650,00 (Тридцать четыре тысячи шестьсот пятьдеся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иалог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 527,16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 192,85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и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 828,2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Биотех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Генкеля, 4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2 828,20 (Двадцать две тысячи восемьсот двадцать восемь рублей, 2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универсал-М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6-29T10:38:00Z</cp:lastPrinted>
  <dcterms:modified xsi:type="dcterms:W3CDTF">2010-06-30T03:16:00Z</dcterms:modified>
  <cp:revision>51</cp:revision>
  <dc:subject/>
  <dc:title>ПРОТОКОЛ ОЦЕНКИ И СОПОСТАВЛЕНИЯ ЗАЯВОК НА УЧАСТИЕ В КОНКУРСЕ </dc:title>
</cp:coreProperties>
</file>