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74А/2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выполнение работ по капитальному ремонту тепловой сети, находящейся на балансе муниципального учреждения «Содержание объектов инженерной инфраструк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«30» июня 2010 года</w:t>
      </w:r>
    </w:p>
    <w:p>
      <w:pPr>
        <w:pStyle w:val="Normal"/>
        <w:ind w:left="7920" w:hanging="7920"/>
        <w:jc w:val="right"/>
        <w:rPr>
          <w:bCs/>
        </w:rPr>
      </w:pPr>
      <w:r>
        <w:rPr>
          <w:bCs/>
          <w:sz w:val="22"/>
          <w:szCs w:val="22"/>
        </w:rPr>
        <w:t>15 часов 30 минут</w:t>
        <w:br/>
      </w:r>
    </w:p>
    <w:p>
      <w:pPr>
        <w:pStyle w:val="Normal"/>
        <w:ind w:left="7920" w:hanging="7920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выполнение работ по 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>капитальному ремонту тепловой сети, находящейся на балансе муниципального учреждения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выполнение работ по капитальному ремонту тепловой сети, находящейся на  балансе муниципального учреждения «Содержание объектов инженерной инфраструктуры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1 026 509,36 рублей (один миллион двадцать шесть тысяч пятьсот девять рублей 36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47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66, офис 3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артак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 Пермь, ул. Краснослудская, 3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Вильямса,4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143 офис 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сервис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601, Пермский край г. Чердынь, ул. Прокопьевская,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 Пермь-ГСП, ул. Хлебозаводская, 22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72"/>
        <w:gridCol w:w="2465"/>
        <w:gridCol w:w="293"/>
        <w:gridCol w:w="1691"/>
        <w:gridCol w:w="1843"/>
      </w:tblGrid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артак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сервис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39" w:hRule="atLeast"/>
        </w:trPr>
        <w:tc>
          <w:tcPr>
            <w:tcW w:w="1063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тказать в допуске к участию в открытом аукционе следующим участникам размещения заказа, подавшим заявки на участие в аукционе:</w:t>
            </w:r>
          </w:p>
          <w:tbl>
            <w:tblPr>
              <w:tblW w:w="1049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  <w:gridCol w:w="1526"/>
              <w:gridCol w:w="1388"/>
              <w:gridCol w:w="1526"/>
              <w:gridCol w:w="2637"/>
              <w:gridCol w:w="1833"/>
              <w:gridCol w:w="1139"/>
            </w:tblGrid>
            <w:tr>
              <w:trPr>
                <w:trHeight w:val="1090" w:hRule="atLeast"/>
              </w:trPr>
              <w:tc>
                <w:tcPr>
                  <w:tcW w:w="4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частника размещения заказа</w:t>
                  </w:r>
                </w:p>
              </w:tc>
              <w:tc>
                <w:tcPr>
                  <w:tcW w:w="55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Обоснование принятого решения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      </w:r>
                </w:p>
              </w:tc>
              <w:tc>
                <w:tcPr>
                  <w:tcW w:w="2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4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оложения Федерального закона 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оложения документации об аукционе 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Основание для отказ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в допуск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(положение заявки) 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шение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Строй- норма»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3,4.ч.1 ст.12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.8 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V</w:t>
                  </w:r>
                  <w:r>
                    <w:rPr>
                      <w:sz w:val="20"/>
                      <w:szCs w:val="20"/>
                    </w:rPr>
                    <w:t xml:space="preserve">, 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V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явка не соответствует требованиям документации об аукционе: в платежном поручении неверно указан расчетный счет получателя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ириллова О.И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лкина И.В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зова Е.К.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РЕНА»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4.ч.1 ст.12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 xml:space="preserve">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V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явка не соответствует требованиям документации об аукционе: заявка на участие в аукционе на сшивке не скреплена печатью участника размещения заказа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ириллова О.И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лкина И.В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зова Е.К.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ти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4340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лкина И.В.</w:t>
            </w:r>
          </w:p>
        </w:tc>
      </w:tr>
      <w:tr>
        <w:trPr>
          <w:trHeight w:val="536" w:hRule="atLeast"/>
        </w:trPr>
        <w:tc>
          <w:tcPr>
            <w:tcW w:w="4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7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>
          <w:trHeight w:val="362" w:hRule="atLeast"/>
        </w:trPr>
        <w:tc>
          <w:tcPr>
            <w:tcW w:w="4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кина К.В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58:00Z</dcterms:created>
  <dc:creator>ump15</dc:creator>
  <dc:description/>
  <cp:keywords/>
  <dc:language>en-US</dc:language>
  <cp:lastModifiedBy>опер5</cp:lastModifiedBy>
  <cp:lastPrinted>2010-06-30T16:09:00Z</cp:lastPrinted>
  <dcterms:modified xsi:type="dcterms:W3CDTF">2010-06-30T12:17:00Z</dcterms:modified>
  <cp:revision>4</cp:revision>
  <dc:subject/>
  <dc:title>ПРОТОКОЛ № 01/03-07</dc:title>
</cp:coreProperties>
</file>