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14 рассмотрения и оценки котировочных заявок на предоставление услуги по записи пациентов на прием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1» июля 2010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/>
      </w:pPr>
      <w:r>
        <w:rPr>
          <w:sz w:val="22"/>
          <w:szCs w:val="22"/>
        </w:rPr>
        <w:t>Петрова С.Н.</w:t>
        <w:tab/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едоставление услуги по записи пациентов на прием для МУЗ «Городская клиническая поликлиника № 4» (извещение № 17 от «18» июня 2010 года, размещено на официальном сайте «Администрация города Перми» (www.gorodperm.ru) в сети Интернет «18» июн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465 841 (Четыреста шестьдесят пять тысяч восемьсот сорок один) рубль 00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sz w:val="24"/>
          <w:szCs w:val="24"/>
        </w:rPr>
        <w:t>а. Соответствие кратким характеристикам услуги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4"/>
          <w:szCs w:val="24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</w:t>
            </w:r>
            <w:r>
              <w:rPr>
                <w:i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</w:t>
            </w:r>
            <w:r>
              <w:rPr/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2402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4.1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4.1.1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4.1.2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4.1.3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4.2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88" w:before="120" w:after="0"/>
        <w:ind w:left="0" w:hanging="0"/>
        <w:jc w:val="both"/>
        <w:rPr/>
      </w:pPr>
      <w:r>
        <w:rPr>
          <w:sz w:val="24"/>
          <w:szCs w:val="24"/>
        </w:rPr>
        <w:t>Место предоставления услуги по записи пациентов на прием: собственная территория Исполнител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редоставления услуги по записи пациентов на прием: ежемесячно с 01.07.2010 по 30.09.2010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ну товаров (работ, услуг) должны быть включены расходы на налоги, сборы, расходы на страхование и другие обязательные платеж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88" w:before="12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а предоставления услуги по записи пациентов на прием производится безналичным перечислением денежных средств: аванс в размере 30% ежемесячно в срок</w:t>
      </w:r>
      <w:r>
        <w:rPr>
          <w:kern w:val="2"/>
          <w:sz w:val="24"/>
          <w:szCs w:val="24"/>
        </w:rPr>
        <w:t xml:space="preserve">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8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78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1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841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0-к от 21.06.2010 г.</w:t>
            </w:r>
          </w:p>
        </w:tc>
      </w:tr>
      <w:tr>
        <w:trPr>
          <w:trHeight w:val="31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800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1-к от 21.06.2010 г.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sz w:val="20"/>
          <w:szCs w:val="20"/>
        </w:rPr>
        <w:t>8.2. 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kern w:val="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м технических характеристик Услуги, указанных в Извещении о проведении запроса котировок № 17 от «18» июня 2010 года, а именно: время приема и обработки звонков от прикрепленного населения в рабочие дни в п.1.,запись на прием в медицинское учреждение через сеть Интернет (портал в сети Интернет) в п.5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ООО «Центр обработки данных» и составила 465 800 (Четыреста шестьдесят пять тысяч восемьсот) рублей 0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Центр обработки данных», юридический адрес: г. Пермь, бульвар Гагарина, 36; фактический адрес:  г. Пермь, бульвар Гагарина, 36; тел./факс (342) 263-11-36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65 800 (Четыреста шестьдесят пять тысяч восемьсот) рублей 00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4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0-06-30T14:55:00Z</cp:lastPrinted>
  <dcterms:modified xsi:type="dcterms:W3CDTF">2010-06-30T09:17:00Z</dcterms:modified>
  <cp:revision>43</cp:revision>
  <dc:subject/>
  <dc:title>ПРОТОКОЛ ОЦЕНКИ И СОПОСТАВЛЕНИЯ ЗАЯВОК НА УЧАСТИЕ В КОНКУРСЕ </dc:title>
</cp:coreProperties>
</file>