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7 от « 01 » июл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 ул. Свиязева, 28, 30, 32, 38, 50/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7 от « 01 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ул. Свиязева, 28, 30, 32, 38, 50/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17 от «01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9:00Z</cp:lastPrinted>
  <dcterms:modified xsi:type="dcterms:W3CDTF">2010-06-29T11:29:00Z</dcterms:modified>
  <cp:revision>102</cp:revision>
  <dc:subject/>
  <dc:title/>
</cp:coreProperties>
</file>