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7ЭА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Медико-санитарная часть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«30» июня 2010 года</w:t>
        <w:br/>
        <w:tab/>
        <w:tab/>
        <w:tab/>
        <w:tab/>
        <w:tab/>
        <w:tab/>
        <w:tab/>
        <w:tab/>
        <w:tab/>
        <w:t xml:space="preserve">                   09 часов 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открытого аукциона в электронной форме:</w:t>
      </w:r>
      <w:r>
        <w:rPr/>
        <w:t xml:space="preserve">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оставка лекарственных средств для МУЗ «МСЧ №11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В соответствии с Извещением о проведении запроса котировок</w:t>
      </w:r>
      <w:r>
        <w:rPr>
          <w:i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57ЭА от «28» мая 2010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ма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открытого аукциона в электронной форме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Эскулап-Кам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46, г.Пермь, ул.Барамзиной, 3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по Лоту №2, ООО «Эскулап-Кама» не имеет лицензию на осуществление фармацевтической деятельности включающей розничную торговлю лекарственными средствами. Наличие данной лицензии указано в приложение №3 (Проект муниципального контракта) к извещению о проведении открытого аукциона в электронной форме от 28.05.2010г. №57Э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еквизиты документов, подтверждающих такие факт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МСЧ №11» </w:t>
        <w:tab/>
        <w:t>_________________</w:t>
        <w:tab/>
        <w:tab/>
        <w:tab/>
        <w:t>Гринберг С.Н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7:00Z</dcterms:created>
  <dc:creator>Институт госзакупок РАГС</dc:creator>
  <dc:description/>
  <cp:keywords/>
  <dc:language>en-US</dc:language>
  <cp:lastModifiedBy>User</cp:lastModifiedBy>
  <cp:lastPrinted>2010-06-30T08:36:00Z</cp:lastPrinted>
  <dcterms:modified xsi:type="dcterms:W3CDTF">2010-06-30T02:37:00Z</dcterms:modified>
  <cp:revision>10</cp:revision>
  <dc:subject/>
  <dc:title>ПРОТОКОЛ ОЦЕНКИ И СОПОСТАВЛЕНИЯ ЗАЯВОК НА УЧАСТИЕ В КОНКУРСЕ </dc:title>
</cp:coreProperties>
</file>