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июля 2010 года № 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или «эквивалент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форма выпус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44 900,00 рублей (Сто сорок четыре тысячи девят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08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6-30T08:23:00Z</dcterms:modified>
  <cp:revision>80</cp:revision>
  <dc:subject/>
  <dc:title>ИЗВЕЩЕНИЕ № __ от «___» __________ 200 _ года </dc:title>
</cp:coreProperties>
</file>