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36 от «01» ию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НА ПОСТАВКУ лекарствен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  <w:r>
        <w:rPr>
          <w:b/>
          <w:sz w:val="18"/>
          <w:szCs w:val="18"/>
        </w:rPr>
        <w:t>фармакологической группы «Анальгетики, жаропонижающие и противовоспалительные средства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9"/>
        <w:gridCol w:w="2587"/>
        <w:gridCol w:w="4539"/>
        <w:gridCol w:w="1829"/>
        <w:gridCol w:w="186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ал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пулы 50мг/мл  2мл №10 для внутривенного и внутримышечного введения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2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0-07-01T04:54:00Z</dcterms:modified>
  <cp:revision>27</cp:revision>
  <dc:subject/>
  <dc:title>Приложение 4 </dc:title>
</cp:coreProperties>
</file>