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36 от «01» ию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r>
        <w:rPr>
          <w:b/>
        </w:rPr>
        <w:t>Анальгетики, жаропонижающие и противовоспалительны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альгетики, жаропонижающие и противовоспалительны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7-01T04:55:00Z</dcterms:modified>
  <cp:revision>301</cp:revision>
  <dc:subject/>
  <dc:title>Муниципальный контракт № ______</dc:title>
</cp:coreProperties>
</file>